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‌</w:t>
      </w:r>
      <w:bookmarkStart w:id="0" w:name="aedd4985-c29e-494d-8ad1-4bd90a83a26c"/>
      <w:r>
        <w:rPr>
          <w:b/>
          <w:color w:val="000000"/>
          <w:sz w:val="28"/>
          <w:szCs w:val="28"/>
        </w:rPr>
        <w:t>Министерство образования Красноярского края</w:t>
      </w:r>
      <w:bookmarkEnd w:id="0"/>
      <w:r>
        <w:rPr>
          <w:b/>
          <w:color w:val="000000"/>
          <w:sz w:val="28"/>
          <w:szCs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‌</w:t>
      </w:r>
      <w:bookmarkStart w:id="1" w:name="5bdd78a7-6eff-44c5-be48-12eb425418d7"/>
      <w:r>
        <w:rPr>
          <w:b/>
          <w:color w:val="000000"/>
          <w:sz w:val="28"/>
          <w:szCs w:val="28"/>
        </w:rPr>
        <w:t>МКУ "Управление образования Енисейского района"</w:t>
      </w:r>
      <w:bookmarkEnd w:id="1"/>
      <w:r>
        <w:rPr>
          <w:b/>
          <w:color w:val="000000"/>
          <w:sz w:val="28"/>
          <w:szCs w:val="28"/>
        </w:rPr>
        <w:t>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БОУ Абалаковская СОШ №1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6"/>
        <w:gridCol w:w="3296"/>
      </w:tblGrid>
      <w:tr>
        <w:trPr>
          <w:trHeight w:val="2910" w:hRule="atLeast"/>
        </w:trPr>
        <w:tc>
          <w:tcPr>
            <w:tcW w:w="32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М.Ю. Сидорова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Протокол №5, от 5 июня 2024 г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Абалаковская СОШ №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Юшкевич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иказ № 01-04-245  от 03 сентября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го курса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рактикум по русскому языку»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учающихся 8 класса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лаково 2024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6"/>
          <w:szCs w:val="26"/>
        </w:rPr>
        <w:t xml:space="preserve">1.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курсу внеурочной деятельности «Практикум по русскому языку» разработана на основе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709"/>
        <w:jc w:val="both"/>
        <w:rPr/>
      </w:pPr>
      <w:r>
        <w:rPr/>
        <w:t>Рабочая программа по учебному курсу «Практикум по русскому языку» предназначена для учащихся 8 класса, ориентирована на осуществление поэтапной системной подготовки обучающихся к прохождению итоговой аттестации по русскому языку и преодоление трудностей в изучении русского языка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На реализацию данного курса отводится 0,5 часа в неделю. Программа рассчитана на 17 часа.</w:t>
      </w:r>
    </w:p>
    <w:p>
      <w:pPr>
        <w:pStyle w:val="Normal"/>
        <w:ind w:firstLine="709"/>
        <w:jc w:val="both"/>
        <w:rPr/>
      </w:pPr>
      <w:r>
        <w:rPr/>
        <w:t xml:space="preserve">Курс «Практикум по русскому языку» дополняет программу по русскому языку 5-9 классов, корректирует ее в соответствии с требованиями и моделями заданий ОГЭ 2024 г.  В данной программе  внимание уделяется обучению написания сжатого изложения, подготовке к выполнению тестовой части, написанию сочинения - рассуждения, подготовке к устному собеседованию по русскому языку. </w:t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/>
        <w:t xml:space="preserve">Балльная система оценивания знаний и умений учащихся отсутствует. </w:t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/>
        <w:t>В качестве проверочного материала возможно использование контрольно- измерительных материалов открытого сегмента ФЦТ и сборников по подготовке к итоговой аттестации по русскому языку.</w:t>
      </w:r>
    </w:p>
    <w:p>
      <w:pPr>
        <w:pStyle w:val="Normal"/>
        <w:ind w:firstLine="709"/>
        <w:rPr/>
      </w:pPr>
      <w:r>
        <w:rPr>
          <w:bCs/>
        </w:rPr>
        <w:t>Личностные, метапредметные результа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 xml:space="preserve">Личностные </w:t>
      </w:r>
      <w:r>
        <w:rPr>
          <w:b/>
        </w:rPr>
        <w:t>результаты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развитие любви и уважения к Отечеству, его языку и культуре;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онимание роли слова, русского языка в формировании и выражении мыслей и чувств, самовыражения и развития творческих способностей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Метапредметн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планировать пути достижения целей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уметь самостоятельно контролировать своё время и управлять им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самостоятельно ставить новые учебные цели и задачи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построению жизненных планов во временной перспективе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при планировании достижения целей самостоятельно и адекватно учитывать условия и средства их достижения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адекватно оценивать свои возможности достижения цели определённой сложности в различных сферах самостоятель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rPr/>
      </w:pPr>
      <w:r>
        <w:rPr>
          <w:bCs/>
        </w:rPr>
        <w:t>Ученик научится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понимать относительность мнений и подходов к решению пробле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rPr/>
      </w:pPr>
      <w:r>
        <w:rPr>
          <w:bCs/>
        </w:rPr>
        <w:t>Ученик  научится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осуществлять выбор наиболее эффективных способов решения задач в зависимости от конкрет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основам рефлексивного чтения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ставить проблему, аргументировать её актуальность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самостоятельно проводить исследование на основе применения методов наблюдения и эксперим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rPr/>
      </w:pPr>
      <w:r>
        <w:rPr>
          <w:bCs/>
        </w:rPr>
        <w:t>Ученик  научится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владеть качествами хорошей речи (точность, логичность, чистота, выразительность, уместность, богатство)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совершенствовать умение осуществлять речевой самоконтроль, находить грамматические и речевые ошибки, недочёты и исправлять их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работать над расширением словарного запаса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применять полученные знания и умения в повседневной речевой практике, создавая устные и письменные высказывания и соблюдая разные виды языковых норм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Ученик получит возможность научиться: </w:t>
      </w:r>
    </w:p>
    <w:p>
      <w:pPr>
        <w:pStyle w:val="Normal"/>
        <w:jc w:val="both"/>
        <w:rPr/>
      </w:pPr>
      <w:r>
        <w:rPr>
          <w:i/>
          <w:iCs/>
        </w:rPr>
        <w:t>- иметь представление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 роли слова, русского языка в формировании и выражении мыслей и чувств, самовыражения и развития творческих способностей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пределять изобразительные возможности словообразования, выразительные средства лексики и фразеологии, грамматические средства выразительности речи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 </w:t>
      </w:r>
      <w:r>
        <w:rPr/>
        <w:t>о нормах речевого поведения в  различных сферах общения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- определять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сновные понятия культуры речи, основные качества речи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казатели индивидуальной культуры человека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 </w:t>
      </w:r>
      <w:r>
        <w:rPr/>
        <w:t>основные нормы литературного языка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назначение речевого этикета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значение различных видов словарей в жизни человека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 </w:t>
      </w:r>
      <w:r>
        <w:rPr/>
        <w:t>качества хорошей речи (точность, логичность, чистота, выразительность, уместность, богатство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занятий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класс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7 часов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1.Введение (1 часа)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игаем тайны ОГЭ. Знакомство с целями, задачами, содержанием кружка «Подготовка к ОГЭ по русскому языку», со спецификой ОГЭ, со структурой и содержанием экзаменационной работы, с критериями оценивания экзаменационной работы. Знакомство с демоверсией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2. Компрессия текста (4 часа)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ы компрессии (сокращения) текста: грамматические, логические, синтаксические. Понятие о микротеме. Соотношение микротемы и абзацного строения текста. Главная и второстепенная информация в тексте. Ключевые слова и их роль в определении границ главной информации. Письменное воспроизведение текста с заданной степенью свёрнутости (сжатое изложение содержания прослушанного текста)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.р Правила выразительного чтения. Алгоритм подготовки к выразительному чтению.                   Интонация: логическое ударение, пауза, темп речи, высота и сила голоса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Лексика и фразеология (2 часа)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ыразительные средства лексики и фразеологии. Выразительные средства грамматики. Разграничение понятий «тропы, фигуры речи, приемы» Анализ средств выразительности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р  Пересказ текста. Виды пересказов. Последовательность подготовки к пересказу. Способы запоминания текста. Цитаты и способы цитирования. Предложения с прямой речью. Предложения с косвенной речью с применением союза «что». Использование специальных вводных слов. Практические задания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4.Орфография (5часов)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вописание корней, словарных слов, корней с чередованием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вописание приставок. Слитное, дефисное, раздельное написание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вописание суффиксов различных частей речи (кроме -Н-/-НН-). Правописание -Н- и -НН- в различных частях речи. Правописание личных окончаний глаголов и суффиксов причастий настоящего времени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р  Монологическое высказывание. Типы речи: повествование, описание, рассуждение. Структура типов речи и характерные им языковые средства (лексические, морфологические, синтаксические средства)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5.Сочинение-рассуждение(4 часа)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уктура сочинения-рассуждения. Алгоритм написания сочинения – рассуждения. Композиция сочинения-рассуждения: тезис – аргументы – вывод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к начать сочинение-рассуждение на лингвистическую тему. Речевые клише, используемые в сочинении-рассуждении. Создание текста в соответствии с заданной темой и функционально-смысловым типом речи. Средства межфразовой связи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тоговое занятие. Работа с бланками ответо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4"/>
        <w:gridCol w:w="184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ов и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Постигаем тайны ОГЭ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разительного чтения. Практическ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рессия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омпрессии (сокращения) текста: грамматические, логические, синтаксическ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икротеме. Соотношение микротемы и абзацного строения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 и их роль в определении границ главной информ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 содержания прослушанного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лексики и фразеолог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ересказ текста. Виды пересказов. Последовательность подготовки к пересказ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й, словарных слов, корней с чередованием. Правописание пристав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, дефисное, раздельное написание. Правописание суффиксов различных частей речи (кроме -Н-/-НН-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Н- и -НН- в различных частях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Монологическое высказывание. Типы речи: повествование, описание, рассуж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- рассу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чинения-рассуждения. Алгоритм написания сочинения – рассу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начать сочинение-рассу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ые клише, используемые в сочинении-рассуждении. Создание текста в соответствии с заданной темой и функционально-смысловым типом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ind w:right="157" w:hanging="0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559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55"/>
        <w:gridCol w:w="3549"/>
        <w:gridCol w:w="1040"/>
        <w:gridCol w:w="1702"/>
        <w:gridCol w:w="1985"/>
        <w:gridCol w:w="1275"/>
        <w:gridCol w:w="1134"/>
        <w:gridCol w:w="3119"/>
      </w:tblGrid>
      <w:tr>
        <w:trPr>
          <w:trHeight w:val="151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Постигаем тайны ОГЭ.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3.0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</w:rPr>
                <w:t>https://m.edsoo</w:t>
              </w:r>
            </w:hyperlink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разительного чтения. Практическое занятие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</w:rPr>
                <w:t>https://m.edsoo.ru/</w:t>
              </w:r>
            </w:hyperlink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омпрессии (сокращения) текста: грамматические, логические, синтаксические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икротеме. Соотношение микротемы и абзацного строения текста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 и их роль в определении границ главной информации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1.0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https://www.yaklass.ru/</w:t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 содержания прослушанного текста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7.0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</w:rPr>
                <w:t>https://m.edsoo.ru/</w:t>
              </w:r>
            </w:hyperlink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лексики и фразеологии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средств выразительности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ересказ текста. Виды пересказов. Последовательность подготовки к пересказу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8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следовательность подготовки к пересказу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7.0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й, словарных слов, корней с чередованием. Правописание приставок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</w:rPr>
                <w:t>https://m.edsoo.ru/</w:t>
              </w:r>
            </w:hyperlink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, дефисное, раздельное написани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различных частей речи (кроме -Н-/-НН-)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Н- и -НН- в различных частях речи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0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</w:rPr>
                <w:t>https://m.edsoo.ru/</w:t>
              </w:r>
            </w:hyperlink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чинения-рассуждения. Алгоритм написания сочинения – рассуждения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https://www.yaklass.ru/   </w:t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начать сочинение-рассуждение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hyperlink r:id="rId8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ые клише, используемые в сочинении-рассуждении. Создание текста в соответствии с заданной темой и функционально-смысловым типом речи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hyperlink r:id="rId9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https://www.yaklass.ru/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ind w:left="120" w:hanging="0"/>
        <w:rPr/>
      </w:pPr>
      <w:r>
        <w:rPr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Купалова А.Ю. Тестовые задания ЕГЭ 8класс, Дрофа, 2024г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Егораева Г.Т. Русский язык Сочинение на лингвистическую тему, Экзамен, Москва, 2024г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Добротина И.Г. Тематические тестовые задания, Академия развития, 2022г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Ю.Н.Гостева. Типовые тестовые задания, Экзамен, 2024г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А.Ю.Бисеров. Тематические тестовые задания, Эксмо, 2024г</w:t>
      </w:r>
    </w:p>
    <w:p>
      <w:pPr>
        <w:pStyle w:val="Normal"/>
        <w:ind w:left="1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/>
        <w:ind w:left="120" w:hanging="0"/>
        <w:rPr/>
      </w:pPr>
      <w:r>
        <w:rPr>
          <w:rStyle w:val="C0"/>
          <w:color w:val="000000"/>
          <w:sz w:val="28"/>
          <w:szCs w:val="28"/>
        </w:rPr>
        <w:t>Федеральный институт педагогических измерений  </w:t>
      </w:r>
      <w:r>
        <w:rPr>
          <w:rStyle w:val="C0"/>
          <w:color w:val="000000"/>
          <w:sz w:val="28"/>
          <w:szCs w:val="28"/>
          <w:u w:val="single"/>
        </w:rPr>
        <w:t>http://fipi.ru/</w:t>
      </w:r>
      <w:r>
        <w:rPr>
          <w:color w:val="000000"/>
          <w:sz w:val="28"/>
          <w:szCs w:val="28"/>
          <w:u w:val="single"/>
        </w:rPr>
        <w:b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80"/>
        <w:ind w:left="120" w:hanging="0"/>
        <w:rPr/>
      </w:pPr>
      <w:r>
        <w:rPr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before="240" w:after="0"/>
        <w:rPr/>
      </w:pPr>
      <w:hyperlink r:id="rId10">
        <w:r>
          <w:rPr>
            <w:rStyle w:val="InternetLink"/>
          </w:rPr>
          <w:t>https://m.edsoo.ru/fa2618c4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s://resh.edu.ru</w:t>
        </w:r>
      </w:hyperlink>
      <w:r>
        <w:rPr>
          <w:color w:val="000000"/>
        </w:rPr>
        <w:t xml:space="preserve"> </w:t>
      </w:r>
      <w:r>
        <w:rP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"/>
        <w:shd w:fill="FFFFFF" w:val="clear"/>
        <w:spacing w:lineRule="auto" w:line="276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 Образовательный портал для подготовки к экзаменам. Русский язык </w:t>
      </w:r>
      <w:r>
        <w:rPr>
          <w:rStyle w:val="C0"/>
          <w:color w:val="000000"/>
          <w:sz w:val="28"/>
          <w:szCs w:val="28"/>
          <w:u w:val="single"/>
        </w:rPr>
        <w:t>http://rus.sdamgia.ru/</w:t>
      </w:r>
    </w:p>
    <w:p>
      <w:pPr>
        <w:pStyle w:val="C13"/>
        <w:shd w:fill="FFFFFF" w:val="clear"/>
        <w:spacing w:lineRule="auto" w:line="276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Официальный информационный портал ГИА </w:t>
      </w:r>
      <w:r>
        <w:rPr>
          <w:rStyle w:val="C0"/>
          <w:color w:val="000000"/>
          <w:sz w:val="28"/>
          <w:szCs w:val="28"/>
          <w:u w:val="single"/>
        </w:rPr>
        <w:t>http://gia.edu.ru/</w:t>
      </w:r>
    </w:p>
    <w:p>
      <w:pPr>
        <w:pStyle w:val="C13"/>
        <w:shd w:fill="FFFFFF" w:val="clear"/>
        <w:spacing w:lineRule="auto" w:line="276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Подготовка к ОГЭ </w:t>
      </w:r>
      <w:r>
        <w:rPr>
          <w:rStyle w:val="C0"/>
          <w:color w:val="000000"/>
          <w:sz w:val="28"/>
          <w:szCs w:val="28"/>
          <w:u w:val="single"/>
        </w:rPr>
        <w:t>http://4ege.ru/russkiy/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a275a2c" TargetMode="External"/><Relationship Id="rId3" Type="http://schemas.openxmlformats.org/officeDocument/2006/relationships/hyperlink" Target="https://m.edsoo.ru/fa275e00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m.edsoo.ru/fa275e00" TargetMode="External"/><Relationship Id="rId6" Type="http://schemas.openxmlformats.org/officeDocument/2006/relationships/hyperlink" Target="https://m.edsoo.ru/fa275e00" TargetMode="External"/><Relationship Id="rId7" Type="http://schemas.openxmlformats.org/officeDocument/2006/relationships/hyperlink" Target="https://m.edsoo.ru/fa275e00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m.edsoo.ru/fa2618c4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59:00Z</dcterms:created>
  <dc:creator>user</dc:creator>
  <dc:description/>
  <cp:keywords/>
  <dc:language>en-US</dc:language>
  <cp:lastModifiedBy>1</cp:lastModifiedBy>
  <cp:lastPrinted>2012-09-15T12:29:00Z</cp:lastPrinted>
  <dcterms:modified xsi:type="dcterms:W3CDTF">2024-12-10T13:20:00Z</dcterms:modified>
  <cp:revision>18</cp:revision>
  <dc:subject/>
  <dc:title/>
</cp:coreProperties>
</file>