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МИНИСТЕРСТВО ПРОСВЕЩЕНИЯ РОССИЙСКОЙ ФЕДЕРАЦИИ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ind w:right="2536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инистерство образования Красноярского края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ind w:right="2536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КУ "Управление образования Енисейского района"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ind w:right="-54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БОУ Абалаковская СОШ № 1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ind w:right="3356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right="3356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right="3356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</w:p>
    <w:tbl>
      <w:tblPr>
        <w:tblW w:w="93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уководитель ШМО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Степанова С. С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отокол №_5____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т «5» июня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 МБОУ Абалаковская СОШ №1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Юшкевич Е.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каз № 01-04- 24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т «3» сентября 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851" w:right="3356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right="3356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right="-5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right="-5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right="-5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right="-54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РАБОЧАЯ ПРОГРАММА</w:t>
      </w:r>
    </w:p>
    <w:p>
      <w:pPr>
        <w:pStyle w:val="Normal"/>
        <w:autoSpaceDE w:val="false"/>
        <w:spacing w:lineRule="auto" w:line="240" w:before="0" w:after="0"/>
        <w:ind w:right="-54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чебного курса</w:t>
      </w:r>
    </w:p>
    <w:p>
      <w:pPr>
        <w:pStyle w:val="Normal"/>
        <w:autoSpaceDE w:val="false"/>
        <w:spacing w:lineRule="auto" w:line="240" w:before="0" w:after="0"/>
        <w:ind w:right="-54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«Естествознание»</w:t>
      </w:r>
    </w:p>
    <w:p>
      <w:pPr>
        <w:pStyle w:val="Normal"/>
        <w:autoSpaceDE w:val="false"/>
        <w:spacing w:lineRule="auto" w:line="240" w:before="0" w:after="0"/>
        <w:ind w:right="-54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ля учащихся 5 класса</w:t>
      </w:r>
    </w:p>
    <w:p>
      <w:pPr>
        <w:pStyle w:val="Normal"/>
        <w:autoSpaceDE w:val="false"/>
        <w:spacing w:lineRule="auto" w:line="240" w:before="0" w:after="0"/>
        <w:ind w:right="34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right="34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right="34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right="34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right="34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right="34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right="34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right="34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right="34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right="34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right="34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right="34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right="34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right="34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ванова Е. Г. учитель биологии</w:t>
      </w:r>
    </w:p>
    <w:p>
      <w:pPr>
        <w:pStyle w:val="Normal"/>
        <w:autoSpaceDE w:val="false"/>
        <w:spacing w:lineRule="auto" w:line="240" w:before="0" w:after="0"/>
        <w:ind w:right="4094" w:hanging="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right="4094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right="4094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right="4094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right="4094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right="4094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right="4094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right="4094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right="4094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right="4094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. Абалаково 2024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right="-5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ормативную правовую основу учебного курса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Естествознание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ставляют следующие документы: 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Федеральный закон от 29 декабря 2012 г. № 273-ФЗ«Об образовании в Российской Федерации»; 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Приказ Министерства образования и науки Российской Федерации от 17 декабря 2010 г. № 1897 «Об утверждении федерального государственного образовательного стандарта основного общего образования»; 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Примерная основная образовательная программа основного общего образования (решение федерального учебно-методического объединения по общему образованию от 2 8 апреля 2015 г., протокол № 1/15 (в редакции протокола № 1/20 от 4 февраля 2020 г.);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Примерная образовательная программа учебного курса «Естествознание» для образовательных организаций, реализующих программы основного общего образования (решение федерального учебно-методического объединения по общему образованию (протокол от 26 октября 2020 г. № 4/20);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ЯСНИТЕЛЬНАЯ ЗАПИСКА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40" w:before="0" w:after="0"/>
        <w:ind w:right="420" w:firstLine="74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Учебный курс разработан на основе </w:t>
      </w:r>
      <w:r>
        <w:rPr>
          <w:rFonts w:cs="Times New Roman" w:ascii="Times New Roman" w:hAnsi="Times New Roman"/>
          <w:sz w:val="28"/>
          <w:szCs w:val="28"/>
          <w:lang w:val="ru-RU"/>
        </w:rPr>
        <w:t>Примерной образовательной программы учебного курса «Естествознание» для образовательных организаций, реализующих программы основного общего образования (решение федерального учебно-методического объединения по общему образованию (протокол от 26 октября 2020 г. № 4/20) и учебного пособия Естественно-научная грамотность : сборник эталонных заданий : выпуск 1 : учебное пособие/ Г. С. Ковалёва, А. Ю. Пентин, Е. А. Никишова, Г. Г. Никифоров ; под ред. Г. С. Ковалёвой, А. Ю. Пентина. — 4-е изд., стер. — Москва; Санкт-Петербург: Просвещение: Санкт-Петербургский филиал издательства «Просвещение», 2020. — 95с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right="144"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Цели изучения учебного курса «Естествознание»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right="144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рограмма учебного курса «Естествознание» разработана для организаций, реализующих программы основного общего образования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right="144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одержание программы направлено на достижение результатов освоения основной образовательной программы основного общего образования в части требований, заданных федеральным государственным образовательным стандартом основного общего образования к предметам естественно- научного цикла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right="144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одержание программы имеет особенности, обусловленные, во-первых, задачами развития, обучения и воспитания учащихся, заданными социальными требованиями к уровню развития их личностных и познавательных качеств; во- вторых, предметным содержанием основного общего образования; в-третьих, психологическими возрастными особенностями обучаемых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right="144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Естествознание» — интегрированный курс, призванный оказать содержательно-деятельностную поддержку освоения программ по учебным предметам «Биология» и «География», обеспечить пропедевтическую содержательную основу для последующего систематического изучения предметов «Химия» и «Физика». Интеграция различных естественно-научных областей знания основана на представлении о единстве  природы и общем для всех естественных наук методе познания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right="144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В связи с этим изучение курса «Естествознание» в основной школе направлено на достижение следующих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целе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right="144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ab/>
        <w:t>пропедевтика основ биологии, химии, физики;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right="144"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ab/>
        <w:t>формирование первоначального представления о методах научного познания природы, целостного взгляда на мир;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right="144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ab/>
        <w:t>формирование элементарных умений, связанных с выполнением учебного лабораторного исследования;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right="144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ab/>
        <w:t>формирование у учащихся устойчивого интереса к предметам естественно-научного цикла (к биологии, химии, физике);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right="144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ab/>
        <w:t>воспитание ответственного и бережного отношения к окружающей природе, формирование экологического мышления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right="144"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Место учебного курса «Естествознание» в учебном плане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right="144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бязательная часть учебного плана примерной основной образовательной программы основного общего образования предусматривает изучение предметов «Биология» и «География» в 5—6 классах. Систематическое изучение других учебных предметов естественно-научного цикла в основной школе начинается позже: с 7 класса — физики, с 8 класса — химии. В соответствии</w:t>
        <w:tab/>
        <w:t>учебным планом курсу «Естествознание»</w:t>
        <w:tab/>
        <w:t>предшествует</w:t>
        <w:tab/>
        <w:t>учебный</w:t>
        <w:tab/>
        <w:t>предмет «Окружающий мир», включающий некоторые знания из области биологии, физики, химии, астрономии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right="144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чебный курс «Естествознание» вводится на уровне основного общего образования в качестве интегративного дополнения к учебным предметам «Биология», «География» и как пропедевтический курс в отношении учебных предметов «Физика» и «Химия»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40" w:before="0" w:after="0"/>
        <w:ind w:right="420" w:firstLine="7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рограмма рассчитана на 1 год обучения (34 часа в год, 1 час в неделю), реализуется из части учебного плана, формируемого участниками образовательных отношений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right="144"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Общая характеристика учебного курса «Естествознание»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right="144"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ыполняя</w:t>
        <w:tab/>
        <w:t>пропедевтическую</w:t>
        <w:tab/>
        <w:t>роль,</w:t>
        <w:tab/>
        <w:t xml:space="preserve">курс «Естествознание» содержит системные знания. Большое внимание в нем уделяется преемственным связям между начальной   и   основной   школой,   интеграции   знаний вокруг ведущих идей, определяющих структуру курса и способствующих формированию целостного взгляда на мир. В курсе  даются  первые   представления  о  таких   понятиях,  как «масса»,     «взаимодействие»,     «сила»,     «энергия»,   «атом», «молекула», «химический элемент». Получаемые учащимися сведения о веществах и их превращениях могут служить первоначальной основой для постепенного осознания идеи о том, что материя и формы ее движения всегда взаимосвязаны, что объекты природы образуют целостные системы, относительно устойчивые, но в то же время динамичные. Нарушение этой динамической устойчивости систем может привести к нежелательным последствиям. Осознание этой идеи важно для понимания экологических проблем. Интеграция различных естественно-научных областей знания основана на представлении о единстве природы и общем для всех естественных наук методе познания.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right="144"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одержание данного курса строится на основе деятельностного подхода. Вовлечение учащихся в разнообразную учебную, исследовательскую и практическую деятельность является условием приобретения прочных знаний, преобразования их в убеждения и умения, становления ответственности как черты личности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right="144"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Программа направлена на формирование естественно-научной грамотности учащихся.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right="144"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Style w:val="Fontstyle01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соответствии с определением </w:t>
      </w:r>
      <w:r>
        <w:rPr>
          <w:rStyle w:val="Fontstyle01"/>
          <w:rFonts w:cs="Times New Roman" w:ascii="Times New Roman" w:hAnsi="Times New Roman"/>
          <w:color w:val="000000"/>
          <w:sz w:val="28"/>
          <w:szCs w:val="28"/>
        </w:rPr>
        <w:t>PISA</w:t>
      </w:r>
      <w:r>
        <w:rPr>
          <w:rStyle w:val="Fontstyle01"/>
          <w:rFonts w:cs="Times New Roman" w:ascii="Times New Roman" w:hAnsi="Times New Roman"/>
          <w:color w:val="000000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Style w:val="Fontstyle01"/>
          <w:rFonts w:cs="Times New Roman" w:ascii="Times New Roman" w:hAnsi="Times New Roman"/>
          <w:color w:val="000000"/>
          <w:sz w:val="28"/>
          <w:szCs w:val="28"/>
          <w:lang w:val="ru-RU"/>
        </w:rPr>
        <w:t>«Естественно-научная грамотность – это способность человека занимать активную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Style w:val="Fontstyle01"/>
          <w:rFonts w:cs="Times New Roman" w:ascii="Times New Roman" w:hAnsi="Times New Roman"/>
          <w:color w:val="000000"/>
          <w:sz w:val="28"/>
          <w:szCs w:val="28"/>
          <w:lang w:val="ru-RU"/>
        </w:rPr>
        <w:t>гражданскую позицию по общественно значимым вопросам, связанным с естественными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Style w:val="Fontstyle01"/>
          <w:rFonts w:cs="Times New Roman" w:ascii="Times New Roman" w:hAnsi="Times New Roman"/>
          <w:color w:val="000000"/>
          <w:sz w:val="28"/>
          <w:szCs w:val="28"/>
          <w:lang w:val="ru-RU"/>
        </w:rPr>
        <w:t>науками, и его готовность интересоваться естественно-научными идеями.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Style w:val="Fontstyle01"/>
          <w:rFonts w:cs="Times New Roman" w:ascii="Times New Roman" w:hAnsi="Times New Roman"/>
          <w:color w:val="000000"/>
          <w:sz w:val="28"/>
          <w:szCs w:val="28"/>
          <w:lang w:val="ru-RU"/>
        </w:rPr>
        <w:t>Естественно-научно грамотный человек стремится участвовать в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Style w:val="Fontstyle01"/>
          <w:rFonts w:cs="Times New Roman" w:ascii="Times New Roman" w:hAnsi="Times New Roman"/>
          <w:color w:val="000000"/>
          <w:sz w:val="28"/>
          <w:szCs w:val="28"/>
          <w:lang w:val="ru-RU"/>
        </w:rPr>
        <w:t>аргументированном обсуждении проблем, относящихся к естественным наукам и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Style w:val="Fontstyle01"/>
          <w:rFonts w:cs="Times New Roman" w:ascii="Times New Roman" w:hAnsi="Times New Roman"/>
          <w:color w:val="000000"/>
          <w:sz w:val="28"/>
          <w:szCs w:val="28"/>
          <w:lang w:val="ru-RU"/>
        </w:rPr>
        <w:t>технологиям, что требует от него следующих компетентностей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Fontstyle01"/>
          <w:rFonts w:cs="Times New Roman" w:ascii="Times New Roman" w:hAnsi="Times New Roman"/>
          <w:color w:val="000000"/>
          <w:sz w:val="28"/>
          <w:szCs w:val="28"/>
          <w:lang w:val="ru-RU"/>
        </w:rPr>
        <w:t>научно объяснять явления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Fontstyle01"/>
          <w:rFonts w:cs="Times New Roman" w:ascii="Times New Roman" w:hAnsi="Times New Roman"/>
          <w:color w:val="000000"/>
          <w:sz w:val="28"/>
          <w:szCs w:val="28"/>
          <w:lang w:val="ru-RU"/>
        </w:rPr>
        <w:t>применять естественно-научные методы исследования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Fontstyle01"/>
          <w:rFonts w:cs="Times New Roman" w:ascii="Times New Roman" w:hAnsi="Times New Roman"/>
          <w:color w:val="000000"/>
          <w:sz w:val="28"/>
          <w:szCs w:val="28"/>
          <w:lang w:val="ru-RU"/>
        </w:rPr>
        <w:t>интерпретировать данные и использовать научные доказательства д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Fontstyle01"/>
          <w:rFonts w:cs="Times New Roman" w:ascii="Times New Roman" w:hAnsi="Times New Roman"/>
          <w:color w:val="000000"/>
          <w:sz w:val="28"/>
          <w:szCs w:val="28"/>
          <w:lang w:val="ru-RU"/>
        </w:rPr>
        <w:t>получения выводов»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40" w:before="0" w:after="0"/>
        <w:ind w:firstLine="74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Программа нацелена на развитие </w:t>
      </w:r>
      <w:r>
        <w:rPr>
          <w:rFonts w:eastAsia="Times New Roman" w:cs="Times New Roman" w:ascii="Times New Roman" w:hAnsi="Times New Roman"/>
          <w:iCs/>
          <w:sz w:val="28"/>
          <w:szCs w:val="28"/>
          <w:lang w:val="ru-RU"/>
        </w:rPr>
        <w:t>способности человека осваивать и использовать естественнонаучные знания для распознания и постановки вопросов, для освоения новых знаний, для объяснения естественнонаучных явлений и формулирования основанных на научных доказательствах выводов в связи с естественнонаучной проблематикой; понимать основные особенности естествознания как формы человеческого познания; демонстрировать осведомленность в том, что естественные науки и технология оказывают влияние на материальную, интеллектуальную и культурную сферы общества; проявлять активную гражданскую позицию при рассмотрении проблем, связанных с естествознанием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40" w:before="0" w:after="0"/>
        <w:ind w:firstLine="7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обая роль отводится работе с текстом. Разнообразные тексты задают материал, для которого специально могут вырабатываться процедуры перевода в знаковое описание (графическое, символическое, образное). Будучи интерпретированы в соответствии с выбранным способом, тексты проявляют свои различия как инструктивные, описательные и объяснительные. Очень полезны тексты-задачи, которые содержат «недосказанности» в отношении применения компонентов освоения способов, которые при решении задачи ученик должен достроить сам и тем самым показать уровень сформированности осваиваемого способа знакового моделирования и сопутствующих процедур. Полезно предлагать тексты-задачи, которые содержат «избыточную» информацию, тогда ученику необходимо будет выделить и мобилизовать для решения задачи только ту информацию, которая вступает в определѐнные отношения с предстоящим действием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40" w:before="0" w:after="0"/>
        <w:ind w:right="420" w:firstLine="7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 5 классе обучающиеся учатся находить и извлекать информацию различного предметного содержания из текстов, схем, рисунков, таблиц, диаграмм, представленных как на бумажных, так и электронных носителях. Используются тексты различные по оформлению, стилистике, форме. Информация представлена в различном контексте (семья, дом, друзья, природа, учеба, работа и производство, общество и др.)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40" w:before="0" w:after="0"/>
        <w:ind w:right="420" w:firstLine="7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Формы деятельности: беседа, диалог, дискуссия, дебаты, круглые столы, моделирование, игра, викторина, квест, проект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40" w:before="0" w:after="0"/>
        <w:ind w:right="420" w:firstLine="7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новные виды деятельности обучающихся: самостоятельное чтение и обсуждение полученной информации с помощью вопросов (беседа, дискуссия, диспут); выполнение практических заданий; поиск и обсуждение материалов в сети Интернет; решение ситуационных и практикоориентированных задач; проведение экспериментов и опытов.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40" w:before="0" w:after="0"/>
        <w:ind w:right="420" w:firstLine="7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чёт воспитательного потенциала курса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right="-54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держание программы учебного курса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Естествознание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есет в себе  большой  воспитательный  потенциал.  Воспитывающая функция  курса  заключается  в  формировании  у  обучающихся потребности познания окружающего мира и своих связей с ним: экологически  обоснованных  потребностей, интересов,  норм  и правил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влечение внимания обучающихся к ценностному аспекту изучаемых на занятиях явлений, организация их работы с получаемой на уроке социально значимой информацией — инициирование ее обсуждения, высказывания обучающимися своего мнения по ее поводу, выработки своего к ней отношения. Использование воспитательных возможностей содержания учебного курса через демонстрацию обучающимся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. 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менение на уроке интерактивных форм работы с обучающимися: интеллектуальных игр, стимулирующих познавательную мотивацию обучающихся; дискуссий, которые дают обучающимся возможность приобрести опыт ведения конструктивного диалога; групповой работы или работы в парах, которые учат командной работе и взаимодействию с другими детьми. Включение в урок игровых процедур, которые помогают поддержать мотивацию обучающихся к получению знаний, налаживанию позитивных межличностных отношений в классе, помогают установлению доброжелательной атмосферы во время урока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СОДЕРЖАНИЕ УЧЕБНОГО КУРСА «ЕСТЕСТВОЗНАНИЕ»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изические системы 11 ч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изика — наука о природе. Физические явления. Влияние физики на развитие науки и техники. Связь физики с другими науками. Физическое тело, физическое явление, физическая величина. Измерение физических величин. Математические действия с физическими величинами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Звук. Источники звука. Звуки музыки. Звуки разной высоты (высокие и низкие звуки). Частота колебаний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вуковые явления. Звуки живой и неживой природы. Слышимые и неслышимые звуки. </w:t>
      </w:r>
      <w:r>
        <w:rPr>
          <w:rFonts w:cs="Times New Roman" w:ascii="Times New Roman" w:hAnsi="Times New Roman"/>
          <w:sz w:val="28"/>
          <w:szCs w:val="28"/>
        </w:rPr>
        <w:t>Шум и его воздействие на человека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роение вещества. Вещества в окружающем мире. Атомы. Молекулы. Вода. Уникальность воды. Углекислый газ в природе и его значение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вижение как естественное свойство тел. Механическое движение. Относительность движения. Понятия и величины, служащие для описания механического движения, знаково-символическое</w:t>
        <w:br/>
        <w:t xml:space="preserve">их представление. Прямолинейное и равномерное движение. Скорость. Причина движения тел. Инерция. Сила как мера взаимодействия тел. Сила тяжести, равнодействующая сила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Силы в природе и в технике. Знаково-символическое представление сил. Деформация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ила тяжести и трения. Разная теплопроводность различных материалов, её влияние на ощущение тепла или холода при прикосновении к разным предметам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стройство лазерной указки, фонарика. Белый цвет состоит из разных цветов. Призма расщепляет белый луч на лучи разных цветов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720"/>
        <w:jc w:val="both"/>
        <w:rPr/>
      </w:pPr>
      <w:r>
        <w:rPr>
          <w:rStyle w:val="Fontstyle01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Магниты. Устройство термоса. Зеркальное отражение. </w:t>
      </w:r>
      <w:r>
        <w:rPr>
          <w:rFonts w:cs="Times New Roman" w:ascii="Times New Roman" w:hAnsi="Times New Roman"/>
          <w:sz w:val="28"/>
          <w:szCs w:val="28"/>
          <w:lang w:val="ru-RU"/>
        </w:rPr>
        <w:t>Устройство оптических приборов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Живые системы 14 ч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никальность планеты Земля. Условия для существования жизни на Земле. Свойства живых организмов. Состав воздуха. Свойства газов. Роль кислорода и углекислого газа в природных процессах. Природные зоны Земли: арктические пустыни, тундра, тайга, смешанные и широколиственные леса, травянистые равнины — степи и саванны, пустыни, влажные тропические леса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Существенные признаки представителей основных царств, их характеристика, строение, особенности жизнедеятельности, места обитания, их роль в природе и в жизни человека.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Царство Растения: главный признак (способность к фотосинтезу), значение растений в природе. Ботаника — наука о растениях. Крупные систематические группы растений: водоросли, мхи, папоротникообразные, голосеменные, покрытосеменные (цветковые), их основные признаки, многообразие. Лишайники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Особенности Голосеменных. Шишка. Способы и условия выращивания голосеменных (из семени, черенкование).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ab/>
        <w:t>Фототропизм у растений. Хищные растения. Длина корня растений. Способы питания растений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Царство Животные: многообразие животных, особенности их строения, жизнедеятельности, значение в природе и в жизни человека. Крупные систематические группы животных: Простейшие, Беспозвоночные (Кишечнополостные, Черви, Моллюски, Членистоногие, Иглокожие), Позвоночные (Рыбы, Земноводные, Пресмыкающиеся, Птицы, Млекопитающие), их основные признаки, многообразие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исхождение и поведение домашних животных – собак.</w:t>
      </w:r>
      <w:r>
        <w:rPr>
          <w:rStyle w:val="Style6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Fontstyle01"/>
          <w:rFonts w:cs="Times New Roman" w:ascii="Times New Roman" w:hAnsi="Times New Roman"/>
          <w:color w:val="000000"/>
          <w:sz w:val="28"/>
          <w:szCs w:val="28"/>
          <w:lang w:val="ru-RU"/>
        </w:rPr>
        <w:t>Хищные птицы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Style w:val="Style6"/>
          <w:rFonts w:cs="Times New Roman" w:ascii="Times New Roman" w:hAnsi="Times New Roman"/>
          <w:sz w:val="28"/>
          <w:szCs w:val="28"/>
          <w:lang w:val="ru-RU"/>
        </w:rPr>
        <w:t xml:space="preserve"> Деление птиц на группы. </w:t>
      </w:r>
      <w:r>
        <w:rPr>
          <w:rStyle w:val="Fontstyle01"/>
          <w:rFonts w:cs="Times New Roman" w:ascii="Times New Roman" w:hAnsi="Times New Roman"/>
          <w:color w:val="000000"/>
          <w:sz w:val="28"/>
          <w:szCs w:val="28"/>
          <w:lang w:val="ru-RU"/>
        </w:rPr>
        <w:t>Экосистема аквариум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Жизнь пчелиной семьи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оль живых организмов (мошек) в экосистеме. Взаимосвязь между</w:t>
        <w:br/>
        <w:t>разными живыми организмами в экосистеме (между мошками и растениями). Пищевые цепи (с участием личинки мошки, и с участием взрослой особи). Выбор оптимального способа борьбы с кровососущими мошками, так, чтобы при этом нанести</w:t>
        <w:br/>
        <w:t>минимальный вред природе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Царство Грибы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Грибы дикие и домашние. Дрожжи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ауки о Земле и Вселенной 9 ч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емля и земная кора. Минералы. Земля, внутреннее строение Земли. Знакомство с минералами, горной породой и рудой. Оболочки Земли: литосфера, гидросфера, атмосфера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Солнечная система. Планеты земной группы (Меркурий, Венера, Земля, Марс). Уникальность планеты Земля. Происхождение названий планет земной группы. Луна. Планеты-гиганты (Юпитер, Сатурн, Уран и Нептун). Происхождение названий планет-гигантов. Астероиды Солнечной системы. Кометы: виды, строение. Метеоры. Метеориты. Единицы измерения расстояний в космосе. Звезды — гигантские раскаленные шары, излучающие свет. Типы звезд (карлики, гиганты и сверхгиганты). Солнце. Созвездия. Галактики.</w:t>
        <w:br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  <w:tab/>
        <w:t>Звездное небо над нами. Звёздные карты - азбука астрономии. Весеннее, летнее, осеннее и зимнее небо в средних широтах. Что такое созвездие? Границы на небе: деление неба на созвездия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88 созвездий. Деление их на три группы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а) созвездия, которые носят имена древнегреческих мифов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б) созвездия, носящие названия животных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) созвездия, носящие названия неодушевлённых предметов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накомство с некоторыми из них: Гидра - самое большое по размеру созвездие; Южный Крест - самое маленькое по размеру созвездие; Большая Медведица - самое большое созвездие по размеру из видимых в северном полушарии, служит хорошим помощником для запоминания ярчайших звезд Северного полушария; Орион - созвездие содержит самое большое число звезд ярче второй звездной величины; Андромеда, Возничий, Волопас, Волосы Вероники, Геркулес, Гончие Псы, Дельфин, Дракон, Жираф, Кассиопея, Лебедь, Лира, Малая Медведица, Персей, Северная Корона, Треугольник, Цефей - созвездия северного полушария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накомство с созвездиями осуществляется по схеме: латинское название; координаты для поиска; занимаемая площадь (в квадратных градусах); ярчайшие звёзды и их собственные названия; интересные в нём объекты; происхождения названия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ояс из 12 зодиакальных созвездий: Овен, Телец, Близнецы, Рак, Лев, Дева, Весы, Скорпион, Стрелец, Козерог, Водолей, Рыбы. Знаки зодиака. Астрология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идимое движение Солнца по небесной сфере. Смена времен года. Дни весеннего и осеннего равноденствия. Дни летнего и зимнего солнцестояния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олнечные затмения: полные, кольцеобразные, частные. Фаза затмения. Причины солнечных затмений. Лунный путь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идимое движение Луны.Фазы Луны: новолуние, первая четверть, полнолуние, последняя четверть. Сидерический и синодический месяц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Лунные затмения. Фаза затмения. Полутеневые затмения. Узлы лунной орбиты. Предсказание затмений. Драконический месяц и год. Период повторяемости затмений - сарос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птические явления на небе: мираж, радуга, гало, паргелии, венец, полярное сияние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идимое движение планет. Петлеобразное движение планет. Перигелий, афелий, большая полуось. Три закона Кеплера - законы движения небесных тел. Обобщение Ньютоном законов Кеплера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708"/>
        <w:jc w:val="both"/>
        <w:rPr>
          <w:rStyle w:val="Fontstyle01"/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ЕТАПРЕДМЕТНЫЕ СВЯЗИ УЧЕБНОГО ПРЕДМЕТА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right="-54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Учебный курс «Естествознание» — интегрированный курс, призванный оказать  содержательно-деятельностную  поддержку  освоения программ  по  учебным  предметам  «Биология»  и  «География», обеспечить  пропедевтическую  содержательную  основу  для последующего систематического изучения предметов  «Астрономия» и  «Физика».  Интеграция  различных  естественно-научных областей  знания  основана  на  представлении  о  единстве  природы и общем для всех естественных наук методе познания. </w:t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конкретных примерах возможна демонстрация связи знаний наук о человеке со знаниями предметов естественно-научного и гуманитарного циклов, различных видов искусства; технологии, ОБЖ, физической культуры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ЛАНИРУЕМЫЕ ОБРАЗОВАТЕЛЬНЫЕ РЕЗУЛЬТАТЫ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right="-54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ЛИЧНОСТНЫМИ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результатами изучения учебного курса «Естествознание» являются: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развитие  познавательных  интересов, интеллектуальных и творческих способностей учащихся;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формирование  мотивации  к  изучению  в  дальнейшем биологии, химии, физики, астрономии, географии;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воспитание  ответственного  отношения  к  природе, осознание необходимости защиты окружающей среды;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формирование личностного отношения друг к другу, к учителю.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МЕТАПРЕДМЕТНЫМ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результатами  изучения  курса являются: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освоение  приемов  исследовательской  деятельности (составление  плана,  использование  приборов,  формулировка выводов и т. п.);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формирование  приемов  работы  с  информацией, представленной в различной форме (таблицы, рисунки, схемы, формулы  и  т.  д.),  на  различных  носителях  (книги,  Интернет,  CD, периодические издания и т. д.);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развитие  коммуникативных  умений  и  овладение опытом  межличностной  коммуникации  (ведение  дискуссии, работа в группах, выступление с сообщениями и т. д.).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РЕДМЕТНЫЕ РЕЗУЛЬТАТЫ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right="-5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редметными результатами изучения курса «Естествознание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являются: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освоение  базовых  естественно-научных  знаний, необходимых  для  дальнейшего  изучения  систематических курсов естественных наук;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формирование  элементарных  исследовательских умений;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—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применение  полученных  знаний  и  умений  для решения практических задач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Выпускник научится: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выделять  объекты  изучения  естественных  наук: астрономии, физики, географии, биологии, экологии; приводить примеры взаимосвязей в природе;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объяснять сущность понятий «метод», «гипотеза»;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называть  научные  способы/уровни  познания  мира, различать  методы  научных  исследований  (наблюдение, описание,  измерение,  эксперимент,  моделирование),  называть этапы научного исследования;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определять  и  применять  порядок  действий исследователя  при  наблюдении,  измерении  природных объектов, при постановке опыта (эксперимента);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описывать  представления  первобытных  людей  о природе,  представления  о  строении Вселенной  у  древних народов и в раннем Средневековье;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описывать по модели внутреннее строение Земли;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сравнивать  по  рисунку  внутреннее  строение  планет-гигантов и планет земной группы;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сравнивать гипотезы о возникновении Земли И. Канта и П.-С.  Лапласа,  Ж.  Бюффона  и  Дж.  Джинса,  описывать современные  представления  о  возникновении  и  развитии Солнечной системы;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описывать  слоистую  структуру  Земли,  называть  и распознавать на рисунке геологические оболочки Земли;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объяснять сущность понятий «горные  породы», «минералы», «рельеф», «климат»;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описывать  особенности  поверхности  и  атмосферы Земли после ее образования;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выявлять признаки минералов и/или горных пород у песка в ходе выполнения практической работы;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приводить  примеры  палеонтологических  свидетельств появления на Земле живых организмов;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описывать  жизнь  в  древнейшем  океане,  особенности суши  и  атмосферы  древней  Земли,  называть  причины  начала заселения суши живыми организмами;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называть  факторы,  повлиявшие  на  возникновение рельефа Земли;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приводить  примеры  и  описывать  уникальные природные  объекты  Земли,  называть  особенности  Земли, обусловившие жизнь на планете;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выявлять общие и отличительные признаки тел живой и неживой природы, называть и раскрывать содержание основных признаков живого;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объяснять сущность понятий «эволюция»,  «вид», «флора», «фауна», «среда обитания», «место обитания», «природное  сообщество»,  «биоценоз»,  «экосистема»,  «цепь питания»;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характеризовать  особенности  организмов  царств Бактерии,  Грибы,  Растения,  Животные,  их  роль  в  природе  и  в жизни человека;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характеризовать  особенности  растений  и  животных крупных систематических групп, особенности лишайников как симбиотических организмов;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выделять  условия  наземно-воздушной,  водной, почвенной, организменной  сред  обитания, приводить  примеры приспособленности  живых  организмов  к  условиям  наземно-воздушной, водной, почвенной, организменной сред обитания;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приводить  примеры  разных  видов  природных сообществ, искусственных экосистем;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называть  и  характеризовать  компоненты  природного сообщества, приводить примеры цепей питания;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приводить примеры и выделять особенности растений и животных  разных  материков,  особенности  живых  организмов морей и океанов, характеризовать особенности строения живых организмов — обитателей разных природных зон;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Выпускник получит возможность научиться: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использовать при выполнении учебных заданий научно-популярную  литературу  по  естествознанию,  справочные материалы, ресурсы Интернета;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основам исследовательской и проектной деятельности по  изучению  природы, включая  умения  формулировать  задачи, представлять работу на защиту и защищать ее;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обнаруживать  связь  знаний/умений  по  естественно-научным предметам и гуманитарным предметам;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ориентироваться  в  системе  моральных  норм  и ценностей  по  отношению  к  объектам  живой  природы (признание  высокой  ценности  жизни  во  всех  ее  проявлениях, экологическое сознание, эмоционально-ценностное отношение к объектам живой природы);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создавать собственные письменные и устные сообщения  на  основе  нескольких  источников  информации, сопровождать  выступление  презентацией,  учитывая особенности аудитории сверстников;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работать  в  группе  сверстников  при  решении познавательных  задач,  учитывать  мнение  окружающих  и адекватно  оценивать  собственный  вклад  в  деятельность группы; </w:t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овершенствовать  навыки  читательской  и орфографической грамот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w w:val="10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w w:val="101"/>
          <w:sz w:val="24"/>
          <w:szCs w:val="24"/>
        </w:rPr>
        <w:t>ТЕМАТИЧЕСКОЕ ПЛАНИРОВА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w w:val="10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w w:val="101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w w:val="10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w w:val="101"/>
          <w:sz w:val="24"/>
          <w:szCs w:val="24"/>
          <w:lang w:val="ru-RU"/>
        </w:rPr>
      </w:r>
    </w:p>
    <w:tbl>
      <w:tblPr>
        <w:tblW w:w="155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"/>
        <w:gridCol w:w="2558"/>
        <w:gridCol w:w="528"/>
        <w:gridCol w:w="1104"/>
        <w:gridCol w:w="1142"/>
        <w:gridCol w:w="864"/>
        <w:gridCol w:w="4994"/>
        <w:gridCol w:w="1118"/>
        <w:gridCol w:w="2810"/>
      </w:tblGrid>
      <w:tr>
        <w:trPr>
          <w:trHeight w:val="348" w:hRule="exac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</w:rPr>
              <w:t>п/п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8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  <w:lang w:val="ru-RU"/>
              </w:rPr>
              <w:t>Наименование разделов и тем программы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</w:rPr>
              <w:t>Количество часов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</w:rPr>
              <w:t xml:space="preserve">Да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</w:rPr>
              <w:t>изучения</w:t>
            </w:r>
          </w:p>
        </w:tc>
        <w:tc>
          <w:tcPr>
            <w:tcW w:w="4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</w:rPr>
              <w:t>Виды деятельности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</w:rPr>
              <w:t xml:space="preserve">Вид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</w:rPr>
              <w:t xml:space="preserve">фор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</w:rPr>
              <w:t>контроля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8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</w:rPr>
              <w:t>Электронные (цифровые) образовательные ресурсы</w:t>
            </w:r>
          </w:p>
        </w:tc>
      </w:tr>
      <w:tr>
        <w:trPr>
          <w:trHeight w:val="540" w:hRule="exac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</w:rPr>
              <w:t>всег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</w:rPr>
              <w:t>контрольные работ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</w:rPr>
              <w:t>практические работы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87" w:hRule="exac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</w:rPr>
              <w:t>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зические систем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  <w:lang w:val="ru-RU"/>
              </w:rPr>
              <w:t>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  <w:lang w:val="ru-RU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  <w:lang w:val="ru-RU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  <w:lang w:val="ru-RU"/>
              </w:rPr>
              <w:t>03.09.2024 19.11.202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hd w:fill="FFFFFF" w:val="clear"/>
              <w:spacing w:before="0" w:after="0"/>
              <w:jc w:val="both"/>
              <w:rPr/>
            </w:pPr>
            <w:r>
              <w:rPr>
                <w:w w:val="97"/>
              </w:rPr>
              <w:t xml:space="preserve">Ознакомление с объектами изучения физики; </w:t>
            </w:r>
            <w:r>
              <w:rPr/>
              <w:br/>
            </w:r>
            <w:r>
              <w:rPr>
                <w:w w:val="97"/>
              </w:rPr>
              <w:t xml:space="preserve">Применение физических терминов и понятий. </w:t>
            </w:r>
            <w:r>
              <w:rPr/>
              <w:br/>
            </w:r>
            <w:r>
              <w:rPr>
                <w:w w:val="97"/>
              </w:rPr>
              <w:t xml:space="preserve">Раскрытие роли физики в практической деятельности людей. </w:t>
            </w:r>
            <w:r>
              <w:rPr>
                <w:rStyle w:val="C5"/>
                <w:bCs/>
                <w:iCs/>
              </w:rPr>
              <w:t xml:space="preserve">Описание и объяснение </w:t>
            </w:r>
            <w:r>
              <w:rPr>
                <w:rStyle w:val="C2"/>
              </w:rPr>
              <w:t>физических явлений: равномерное прямолинейное движение,  звук и т.д.;</w:t>
            </w:r>
          </w:p>
          <w:p>
            <w:pPr>
              <w:pStyle w:val="C15"/>
              <w:shd w:fill="FFFFFF" w:val="clear"/>
              <w:spacing w:before="0" w:after="0"/>
              <w:jc w:val="both"/>
              <w:rPr/>
            </w:pPr>
            <w:r>
              <w:rPr>
                <w:rStyle w:val="C5"/>
                <w:bCs/>
                <w:iCs/>
              </w:rPr>
              <w:t xml:space="preserve">Использование </w:t>
            </w:r>
            <w:r>
              <w:rPr>
                <w:rStyle w:val="C2"/>
              </w:rPr>
              <w:t>физических приборов и измерительных инструментов для измерения физических величин;</w:t>
            </w:r>
          </w:p>
          <w:p>
            <w:pPr>
              <w:pStyle w:val="C15"/>
              <w:shd w:fill="FFFFFF" w:val="clear"/>
              <w:spacing w:before="0" w:after="0"/>
              <w:jc w:val="both"/>
              <w:rPr/>
            </w:pPr>
            <w:r>
              <w:rPr>
                <w:rStyle w:val="C5"/>
                <w:bCs/>
                <w:iCs/>
              </w:rPr>
              <w:t>Представление результатов</w:t>
            </w:r>
            <w:r>
              <w:rPr>
                <w:rStyle w:val="C2"/>
              </w:rPr>
              <w:t xml:space="preserve"> измерений с помощью таблиц, графиков и выявление на этой основе эмпирические зависимости. </w:t>
            </w:r>
          </w:p>
          <w:p>
            <w:pPr>
              <w:pStyle w:val="C15"/>
              <w:shd w:fill="FFFFFF" w:val="clear"/>
              <w:spacing w:before="0" w:after="0"/>
              <w:jc w:val="both"/>
              <w:rPr/>
            </w:pPr>
            <w:r>
              <w:rPr>
                <w:rStyle w:val="C5"/>
                <w:bCs/>
                <w:iCs/>
              </w:rPr>
              <w:t>Приведение примеров</w:t>
            </w:r>
            <w:r>
              <w:rPr>
                <w:rStyle w:val="C2"/>
              </w:rPr>
              <w:t> практического использования физических знаний о механических, тепловых и электромагнитных явления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C5"/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  <w:lang w:val="ru-RU"/>
              </w:rPr>
              <w:t xml:space="preserve">Использование </w:t>
            </w:r>
            <w:r>
              <w:rPr>
                <w:rStyle w:val="C48"/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приобретенных знаний и умений</w:t>
            </w:r>
            <w:r>
              <w:rPr>
                <w:rStyle w:val="C48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C48"/>
                <w:rFonts w:cs="Times New Roman" w:ascii="Times New Roman" w:hAnsi="Times New Roman"/>
                <w:iCs/>
                <w:sz w:val="24"/>
                <w:szCs w:val="24"/>
                <w:shd w:fill="FFFFFF" w:val="clear"/>
                <w:lang w:val="ru-RU"/>
              </w:rPr>
              <w:t>в практической деятельности</w:t>
            </w:r>
            <w:r>
              <w:rPr>
                <w:rStyle w:val="C48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C48"/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и повседневной жизни для обеспечения</w:t>
            </w:r>
            <w:r>
              <w:rPr>
                <w:rStyle w:val="C48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C48"/>
                <w:rFonts w:cs="Times New Roman" w:ascii="Times New Roman" w:hAnsi="Times New Roman"/>
                <w:iCs/>
                <w:sz w:val="24"/>
                <w:szCs w:val="24"/>
                <w:shd w:fill="FFFFFF" w:val="clear"/>
                <w:lang w:val="ru-RU"/>
              </w:rPr>
              <w:t>безопасности в процессе жизнедеятельности</w:t>
            </w:r>
            <w:r>
              <w:rPr>
                <w:rStyle w:val="C2"/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  <w:lang w:val="ru-RU"/>
              </w:rPr>
              <w:t xml:space="preserve">Письменный контроль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  <w:lang w:val="ru-RU"/>
              </w:rPr>
              <w:t xml:space="preserve">опрос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  <w:lang w:val="ru-RU"/>
              </w:rPr>
              <w:t>Практическая работа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  <w:lang w:val="ru-RU"/>
              </w:rPr>
              <w:t>Научная электронная библиоте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  <w:lang w:val="ru-RU"/>
              </w:rPr>
              <w:t xml:space="preserve">«Киберленинка»; </w:t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</w:rPr>
              <w:t>eLIBRARY</w:t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</w:rPr>
              <w:t>ru</w:t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  <w:lang w:val="ru-RU"/>
              </w:rPr>
              <w:t xml:space="preserve">, РЭШ, МЭШ, «Стемфорд», «Фоксворд», ЦОР, </w:t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</w:rPr>
              <w:t>Global</w:t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</w:rPr>
              <w:t>lab</w:t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  <w:lang w:val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</w:rPr>
              <w:t>school</w:t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</w:rPr>
              <w:t>collection</w:t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</w:rPr>
              <w:t>edu</w:t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</w:rPr>
              <w:t>ru</w:t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9945" w:hRule="exac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</w:rPr>
              <w:t>2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Живые системы.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  <w:lang w:val="ru-RU"/>
              </w:rPr>
              <w:t>1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  <w:lang w:val="ru-RU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  <w:lang w:val="ru-RU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  <w:lang w:val="ru-RU"/>
              </w:rPr>
              <w:t>26.11.2024 11.03.202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4" w:hanging="0"/>
              <w:rPr/>
            </w:pP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  <w:lang w:val="ru-RU"/>
              </w:rPr>
              <w:t>Применение биологических терминов и понятий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  <w:lang w:val="ru-RU"/>
              </w:rPr>
              <w:t xml:space="preserve">Раскрытие роли биологии в практической деятельности людей, значения различных организмов в жизни человека; Обсуждение признаков живого; Сравнение объектов живой и неживой природы; Ознакомление с правилами работы с биологическим оборудованием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  <w:lang w:val="ru-RU"/>
              </w:rPr>
              <w:t>Обоснование правил поведения в природе.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  <w:lang w:val="ru-RU"/>
              </w:rPr>
              <w:t xml:space="preserve">Ознакомление с методами биологической науки: наблюдение, эксперимент, классификация, измерение и описывание; Ознакомление с правилами работы с увеличительными приборами; Проведение элементарных экспериментов и наблюдений на примерах растений (гелиотропизм и геотропизм) и одноклеточных животных (фототаксис и хемотаксис) и др. с описанием целей, выдвижением гипотез (предположений), получения новых фактов; Описание и интерпретация данных с целью обоснования выводов. Выявление сущности жизненно важных процессов у организмов разных царств: питание, дыхание, выделение, их сравнение. Анализ причин разнообразия организмов. Классифицирование организмов. Установление взаимосвязей между распространением организмов в разных средах обитания и приспособленностью к ним; Раскрытие сущности терминов: природное и искусственное сообщество; цепи и сети питания.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  <w:lang w:val="ru-RU"/>
              </w:rPr>
              <w:t xml:space="preserve">Анализ групп организмов в природных сообществах: производители; потребители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  <w:lang w:val="ru-RU"/>
              </w:rPr>
              <w:t xml:space="preserve">разрушители органических веществ.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  <w:lang w:val="ru-RU"/>
              </w:rPr>
              <w:t>Выявление существенных признаков природных сообществ организмов (лес; пруд; озеро и т. д.).; Обоснование правил поведения человека в природ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  <w:lang w:val="ru-RU"/>
              </w:rPr>
              <w:t xml:space="preserve">Письменны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  <w:lang w:val="ru-RU"/>
              </w:rPr>
              <w:t xml:space="preserve">контроль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  <w:lang w:val="ru-RU"/>
              </w:rPr>
              <w:t xml:space="preserve">опрос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  <w:lang w:val="ru-RU"/>
              </w:rPr>
              <w:t>Интеллектуальная игра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  <w:lang w:val="ru-RU"/>
              </w:rPr>
              <w:t xml:space="preserve">Практическая работа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  <w:lang w:val="ru-RU"/>
              </w:rPr>
              <w:t>Научная электронная библиоте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  <w:lang w:val="ru-RU"/>
              </w:rPr>
              <w:t xml:space="preserve">«Киберленинка»; </w:t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</w:rPr>
              <w:t>eLIBRARY</w:t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</w:rPr>
              <w:t>ru</w:t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  <w:lang w:val="ru-RU"/>
              </w:rPr>
              <w:t xml:space="preserve">, РЭШ, МЭШ, «Стемфорд», «Фоксворд», ЦОР, </w:t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</w:rPr>
              <w:t>Global</w:t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</w:rPr>
              <w:t>lab</w:t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  <w:lang w:val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</w:rPr>
              <w:t>school</w:t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</w:rPr>
              <w:t>collection</w:t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</w:rPr>
              <w:t>edu</w:t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</w:rPr>
              <w:t>ru</w:t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  <w:lang w:val="ru-RU"/>
              </w:rPr>
              <w:t>фенологическая сеть РГО.</w:t>
            </w:r>
          </w:p>
        </w:tc>
      </w:tr>
    </w:tbl>
    <w:p>
      <w:pPr>
        <w:sectPr>
          <w:footerReference w:type="default" r:id="rId7"/>
          <w:type w:val="nextPage"/>
          <w:pgSz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6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55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"/>
        <w:gridCol w:w="2558"/>
        <w:gridCol w:w="528"/>
        <w:gridCol w:w="1104"/>
        <w:gridCol w:w="1142"/>
        <w:gridCol w:w="864"/>
        <w:gridCol w:w="4994"/>
        <w:gridCol w:w="1118"/>
        <w:gridCol w:w="2810"/>
      </w:tblGrid>
      <w:tr>
        <w:trPr>
          <w:trHeight w:val="7679" w:hRule="exac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</w:rPr>
              <w:t>3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уки о Земле и Вселенной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  <w:lang w:val="ru-RU"/>
              </w:rPr>
              <w:t>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  <w:lang w:val="ru-RU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  <w:lang w:val="ru-RU"/>
              </w:rPr>
              <w:t>18</w:t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  <w:lang w:val="ru-RU"/>
              </w:rPr>
              <w:t>03</w:t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</w:rPr>
              <w:t>.202</w:t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  <w:lang w:val="ru-RU"/>
              </w:rPr>
              <w:t>26</w:t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</w:rPr>
              <w:t>.0</w:t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</w:rPr>
              <w:t>.202</w:t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  <w:lang w:val="ru-RU"/>
              </w:rPr>
              <w:t>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hd w:fill="FFFFFF" w:val="clear"/>
              <w:spacing w:before="0" w:after="153"/>
              <w:rPr/>
            </w:pPr>
            <w:r>
              <w:rPr>
                <w:shd w:fill="FFFFFF" w:val="clear"/>
              </w:rPr>
              <w:t>Ознакомление учащихся с астрономией, выделение объектов, изучением которых занимается эта наука. Знакомство с учёными, перевернувшими преставления людей о строении Вселенной, изучение моделей Вселенной и снимков из космоса; формирование научной картины мира в сознании учащихся. Применение имеющихся знаний о Солнечной системе, Ознакомление с внутренним строением Солнца; наблюдение пятен и факелов на Солнце. Определение последствий этих явлений для людей. Знакомство с планетами Солнечной системы .сравнение планет по разным параметрам. Выявление представлений о нашем естественном спутнике, знакомство с формами рельефа Луны. Выдвижение гипотез их происхождения.</w:t>
            </w:r>
            <w:r>
              <w:rPr/>
              <w:t xml:space="preserve"> Знакомство с влиянием Луны на процессы, происходящие на Земле. Наблюдение и зарисовка фаз Луны. Сформулировать вывод о Влиянии Луны на нашу планету.</w:t>
            </w:r>
            <w:r>
              <w:rPr>
                <w:shd w:fill="FFFFFF" w:val="clear"/>
              </w:rPr>
              <w:t xml:space="preserve"> Знакомство с картой звёздного неба. Уметь показывать основные созвездия неба северного полушария. Уметь ориентироваться по картам звёздного неба. Ознакомление с зодиакальными созвездиями, выявление влияния этих созвездий на нашу жизнь.</w:t>
            </w:r>
            <w:r>
              <w:rPr/>
              <w:t xml:space="preserve"> </w:t>
            </w:r>
            <w:r>
              <w:rPr>
                <w:w w:val="97"/>
              </w:rPr>
              <w:t xml:space="preserve">Выявление существенных признаков и сравнение </w:t>
            </w:r>
            <w:r>
              <w:rPr/>
              <w:t xml:space="preserve">минералов, горной породы и руды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  <w:lang w:val="ru-RU"/>
              </w:rPr>
              <w:t xml:space="preserve">Письменны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  <w:lang w:val="ru-RU"/>
              </w:rPr>
              <w:t xml:space="preserve">контроль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  <w:lang w:val="ru-RU"/>
              </w:rPr>
              <w:t xml:space="preserve">опрос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  <w:lang w:val="ru-RU"/>
              </w:rPr>
              <w:t xml:space="preserve">Контрольна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  <w:lang w:val="ru-RU"/>
              </w:rPr>
              <w:t xml:space="preserve">работа;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  <w:lang w:val="ru-RU"/>
              </w:rPr>
              <w:t xml:space="preserve">Практическая работ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  <w:lang w:val="ru-RU"/>
              </w:rPr>
              <w:t>Интеллектуальная игра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  <w:lang w:val="ru-RU"/>
              </w:rPr>
              <w:t>Научная электронная библиоте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  <w:lang w:val="ru-RU"/>
              </w:rPr>
              <w:t xml:space="preserve">«Киберленинка»; </w:t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</w:rPr>
              <w:t>eLIBRARY</w:t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</w:rPr>
              <w:t>ru</w:t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  <w:lang w:val="ru-RU"/>
              </w:rPr>
              <w:t xml:space="preserve">, РЭШ, МЭШ, «Стемфорд», «Фоксворд», ЦОР, </w:t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</w:rPr>
              <w:t>Global</w:t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</w:rPr>
              <w:t>lab</w:t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  <w:lang w:val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</w:rPr>
              <w:t>school</w:t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</w:rPr>
              <w:t>collection</w:t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</w:rPr>
              <w:t>edu</w:t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</w:rPr>
              <w:t>ru</w:t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  <w:lang w:val="ru-RU"/>
              </w:rPr>
              <w:t>фенологическая сеть РГО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2"/>
        <w:gridCol w:w="528"/>
        <w:gridCol w:w="1104"/>
        <w:gridCol w:w="1142"/>
        <w:gridCol w:w="9786"/>
      </w:tblGrid>
      <w:tr>
        <w:trPr>
          <w:trHeight w:val="348" w:hRule="exac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</w:rPr>
              <w:t>Резервное врем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</w:rPr>
              <w:t>0</w:t>
            </w:r>
          </w:p>
        </w:tc>
        <w:tc>
          <w:tcPr>
            <w:tcW w:w="1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9" w:hRule="exac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8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</w:rPr>
              <w:t>3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  <w:lang w:val="ru-RU"/>
              </w:rPr>
              <w:t>14</w:t>
            </w:r>
          </w:p>
        </w:tc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w="16838" w:h="11906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П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УРОЧНОЕ ПЛАНИРОВАНИЕ</w:t>
      </w:r>
    </w:p>
    <w:tbl>
      <w:tblPr>
        <w:tblW w:w="1055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3146"/>
        <w:gridCol w:w="732"/>
        <w:gridCol w:w="1620"/>
        <w:gridCol w:w="1668"/>
        <w:gridCol w:w="1236"/>
        <w:gridCol w:w="1646"/>
      </w:tblGrid>
      <w:tr>
        <w:trPr>
          <w:trHeight w:val="492" w:hRule="exac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зучения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4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Вид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фор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я</w:t>
            </w:r>
          </w:p>
        </w:tc>
      </w:tr>
      <w:tr>
        <w:trPr>
          <w:trHeight w:val="828" w:hRule="exac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ные работ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ие работы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ие системы 11 ч.</w:t>
            </w:r>
          </w:p>
        </w:tc>
      </w:tr>
      <w:tr>
        <w:trPr>
          <w:trHeight w:val="561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ение вещества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09.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ст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ос;</w:t>
            </w:r>
          </w:p>
        </w:tc>
      </w:tr>
      <w:tr>
        <w:trPr>
          <w:trHeight w:val="57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8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рой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динамика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09.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сьменный контроль;</w:t>
            </w:r>
          </w:p>
        </w:tc>
      </w:tr>
      <w:tr>
        <w:trPr>
          <w:trHeight w:val="83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Пр.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Шум и его воздействия на человека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09.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ская работа;</w:t>
            </w:r>
          </w:p>
        </w:tc>
      </w:tr>
      <w:tr>
        <w:trPr>
          <w:trHeight w:val="571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Звуки музыки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.10.202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трольная работа;</w:t>
            </w:r>
          </w:p>
        </w:tc>
      </w:tr>
      <w:tr>
        <w:trPr>
          <w:trHeight w:val="56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Лазерная указка и фонарик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8.10.202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6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6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8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агниты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Пр.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блюдение линий магнитного поля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10.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;</w:t>
            </w:r>
          </w:p>
        </w:tc>
      </w:tr>
      <w:tr>
        <w:trPr>
          <w:trHeight w:val="547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43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Термо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10.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ст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ос;</w:t>
            </w:r>
          </w:p>
        </w:tc>
      </w:tr>
      <w:tr>
        <w:trPr>
          <w:trHeight w:val="427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Style6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Зеркальное отра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ирование;</w:t>
            </w:r>
          </w:p>
        </w:tc>
      </w:tr>
      <w:tr>
        <w:trPr>
          <w:trHeight w:val="84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ор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Пр.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пределение средней скорости движения тела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ская работа;</w:t>
            </w:r>
          </w:p>
        </w:tc>
      </w:tr>
      <w:tr>
        <w:trPr>
          <w:trHeight w:val="856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Пр.р.</w:t>
            </w: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Почему металл кажется холоднее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ем дерево?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11.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ская работа;</w:t>
            </w:r>
          </w:p>
        </w:tc>
      </w:tr>
      <w:tr>
        <w:trPr>
          <w:trHeight w:val="856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4" w:hanging="0"/>
              <w:jc w:val="both"/>
              <w:rPr>
                <w:rStyle w:val="Fontstyle0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.р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стройство оптических приборов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6.11.202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ская работа;</w:t>
            </w:r>
          </w:p>
        </w:tc>
      </w:tr>
      <w:tr>
        <w:trPr>
          <w:trHeight w:val="271" w:hRule="exact"/>
        </w:trPr>
        <w:tc>
          <w:tcPr>
            <w:tcW w:w="10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7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вые системы 14 ч.</w:t>
            </w:r>
          </w:p>
        </w:tc>
      </w:tr>
      <w:tr>
        <w:trPr>
          <w:trHeight w:val="140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ак вырастить новогоднюю елку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Пр.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блюдение и опис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внешнего строения шишек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хвои и семян хвойных растений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.12.202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ская работа;</w:t>
            </w:r>
          </w:p>
        </w:tc>
      </w:tr>
      <w:tr>
        <w:trPr>
          <w:trHeight w:val="57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Суперспособности растений.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4" w:hanging="0"/>
              <w:jc w:val="both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.12.202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7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ст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ос;</w:t>
            </w:r>
          </w:p>
        </w:tc>
      </w:tr>
      <w:tr>
        <w:trPr>
          <w:trHeight w:val="1267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Хищные птиц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7.12.202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1129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Мир аквариу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4.12.202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7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исьменный</w:t>
            </w:r>
          </w:p>
          <w:p>
            <w:pPr>
              <w:pStyle w:val="Normal"/>
              <w:autoSpaceDE w:val="false"/>
              <w:spacing w:lineRule="auto" w:line="240" w:before="0" w:after="0"/>
              <w:ind w:right="7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троль;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5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3146"/>
        <w:gridCol w:w="732"/>
        <w:gridCol w:w="1620"/>
        <w:gridCol w:w="1668"/>
        <w:gridCol w:w="1236"/>
        <w:gridCol w:w="1646"/>
      </w:tblGrid>
      <w:tr>
        <w:trPr>
          <w:trHeight w:val="150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Интеллектуальная игра «Своя игра»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4.01.202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гра</w:t>
            </w:r>
          </w:p>
        </w:tc>
      </w:tr>
      <w:tr>
        <w:trPr>
          <w:trHeight w:val="639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43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едение соба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1.01.202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47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8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Чем питаются растения? </w:t>
            </w:r>
            <w:r>
              <w:rPr>
                <w:rStyle w:val="Fontstyle01"/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Пр.р.</w:t>
            </w: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Обнаружение фотосинтеза у растения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ская работа;</w:t>
            </w:r>
          </w:p>
        </w:tc>
      </w:tr>
      <w:tr>
        <w:trPr>
          <w:trHeight w:val="28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8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Почему птицы разные?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9.01.202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естирование;</w:t>
            </w:r>
          </w:p>
        </w:tc>
      </w:tr>
      <w:tr>
        <w:trPr>
          <w:trHeight w:val="863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0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720" w:hanging="0"/>
              <w:jc w:val="both"/>
              <w:rPr/>
            </w:pPr>
            <w:r>
              <w:rPr>
                <w:rStyle w:val="Style6"/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ня и её соба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.02.202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7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исьменный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троль;</w:t>
            </w:r>
          </w:p>
        </w:tc>
      </w:tr>
      <w:tr>
        <w:trPr>
          <w:trHeight w:val="82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43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ош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Пр.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зучение особенностей развития насекомых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ская работа;</w:t>
            </w:r>
          </w:p>
        </w:tc>
      </w:tr>
      <w:tr>
        <w:trPr>
          <w:trHeight w:val="576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43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Природные зоны Земли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ст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ос;</w:t>
            </w:r>
          </w:p>
        </w:tc>
      </w:tr>
      <w:tr>
        <w:trPr>
          <w:trHeight w:val="82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 xml:space="preserve">Удивительные организмы (дрожжи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ru-RU"/>
              </w:rPr>
              <w:t>Пр р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. Наблюдение за дрожжами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ская работа;</w:t>
            </w:r>
          </w:p>
        </w:tc>
      </w:tr>
      <w:tr>
        <w:trPr>
          <w:trHeight w:val="1502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43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Грибы дикие и домашни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Пр.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блюдение и описание особенно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ей стро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грибов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ская работа;</w:t>
            </w:r>
          </w:p>
        </w:tc>
      </w:tr>
      <w:tr>
        <w:trPr>
          <w:trHeight w:val="82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Жизнь пчелиной семьи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ирование;</w:t>
            </w:r>
          </w:p>
        </w:tc>
      </w:tr>
      <w:tr>
        <w:trPr>
          <w:trHeight w:val="374" w:hRule="exact"/>
        </w:trPr>
        <w:tc>
          <w:tcPr>
            <w:tcW w:w="10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уки о Земле и Вселенной 9 ч.</w:t>
            </w:r>
          </w:p>
        </w:tc>
      </w:tr>
      <w:tr>
        <w:trPr>
          <w:trHeight w:val="150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Чем мы дыши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ст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ос;</w:t>
            </w:r>
          </w:p>
        </w:tc>
      </w:tr>
      <w:tr>
        <w:trPr>
          <w:trHeight w:val="114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ля, внутреннее строение Земли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ст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ос;</w:t>
            </w:r>
          </w:p>
        </w:tc>
      </w:tr>
      <w:tr>
        <w:trPr>
          <w:trHeight w:val="1451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8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Знакомство с минералами, горной породой и рудой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Пр.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ыявление призна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в минералов и/или горных пород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у песка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8.04.202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ская работа;</w:t>
            </w:r>
          </w:p>
        </w:tc>
      </w:tr>
      <w:tr>
        <w:trPr>
          <w:trHeight w:val="1132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9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Какая планета?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5.04.202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7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исьменный</w:t>
            </w:r>
          </w:p>
          <w:p>
            <w:pPr>
              <w:pStyle w:val="Normal"/>
              <w:autoSpaceDE w:val="false"/>
              <w:spacing w:lineRule="auto" w:line="240" w:before="0" w:after="0"/>
              <w:ind w:righ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троль;</w:t>
            </w:r>
          </w:p>
        </w:tc>
      </w:tr>
      <w:tr>
        <w:trPr>
          <w:trHeight w:val="1132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звезди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Пр.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блюдение звездного неба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ская работа;</w:t>
            </w:r>
          </w:p>
        </w:tc>
      </w:tr>
      <w:tr>
        <w:trPr>
          <w:trHeight w:val="1132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 xml:space="preserve">Видимое движение Солнца по небесной сфере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Пр.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пределение времени суток по Солнц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ская работа;</w:t>
            </w:r>
          </w:p>
        </w:tc>
      </w:tr>
      <w:tr>
        <w:trPr>
          <w:trHeight w:val="1132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Промежуточная аттестация за курс 5 класса в форме КДР.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трольная работа.</w:t>
            </w:r>
          </w:p>
        </w:tc>
      </w:tr>
      <w:tr>
        <w:trPr>
          <w:trHeight w:val="1132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  <w:t>Видимое движение Лун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Пр.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блюдение за Луной, фазами Луны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ская работа;</w:t>
            </w:r>
          </w:p>
        </w:tc>
      </w:tr>
      <w:tr>
        <w:trPr>
          <w:trHeight w:val="1132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8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ллектуальная игра «Знатоки естествознания»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гра</w:t>
            </w:r>
          </w:p>
        </w:tc>
      </w:tr>
      <w:tr>
        <w:trPr>
          <w:trHeight w:val="1132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vanish/>
          <w:sz w:val="24"/>
          <w:szCs w:val="24"/>
          <w:lang w:val="ru-RU"/>
        </w:rPr>
      </w:pPr>
      <w:r>
        <w:rPr>
          <w:rFonts w:cs="Times New Roman" w:ascii="Times New Roman" w:hAnsi="Times New Roman"/>
          <w:vanish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vanish/>
          <w:sz w:val="24"/>
          <w:szCs w:val="24"/>
          <w:lang w:val="ru-RU"/>
        </w:rPr>
      </w:pPr>
      <w:r>
        <w:rPr>
          <w:rFonts w:cs="Times New Roman" w:ascii="Times New Roman" w:hAnsi="Times New Roman"/>
          <w:vanish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УЧЕБНО-МЕТОДИЧЕСКОЕ ОБЕСПЕЧЕНИЕ ОБРАЗОВАТЕЛЬНОГО ПРОЦЕССА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ОБЯЗАТЕЛЬНЫЕ УЧЕБНЫЕ МАТЕРИАЛЫ ДЛЯ УЧЕНИКА</w:t>
      </w:r>
    </w:p>
    <w:p>
      <w:pPr>
        <w:pStyle w:val="Normal"/>
        <w:spacing w:lineRule="auto" w:line="360" w:before="0" w:after="0"/>
        <w:ind w:left="1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‌</w:t>
      </w:r>
      <w:bookmarkStart w:id="0" w:name="fa2fa273-6290-4a8f-b04c-5146bb80bf47"/>
      <w:r>
        <w:rPr>
          <w:rFonts w:cs="Times New Roman" w:ascii="Times New Roman" w:hAnsi="Times New Roman"/>
          <w:sz w:val="24"/>
          <w:szCs w:val="24"/>
          <w:lang w:val="ru-RU"/>
        </w:rPr>
        <w:t>Биология: 5-й класс: базовый уровень: учебник/В. В. Пасечник, С. В. Суматохин, З. Г. Гапонюк, Г. Г. Швецов; под ред. В. В. Пасечника. - Москва: Просвещение, 2023.</w:t>
      </w:r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>‌</w:t>
      </w:r>
    </w:p>
    <w:p>
      <w:pPr>
        <w:pStyle w:val="Normal"/>
        <w:autoSpaceDE w:val="false"/>
        <w:spacing w:lineRule="auto" w:line="240" w:before="0" w:after="0"/>
        <w:ind w:right="144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МЕТОДИЧЕСКИЕ МАТЕРИАЛЫ ДЛЯ УЧИТЕЛ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Естественно-научная грамотность: методические рекомендации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 формированию естественно-научной грамотности обучающихся 5-9-х классов с использованием открытого банка заданий на цифровой платформе/ сост. Пентин А. Ю., Никишова Е. А., Заграничная Н. А., Семенова Г. Ю., Ковалева Г. С., Кошеленко Н.Г./ под.ред. Г.С. Ковалевой, А.Ю. Пентина. – М., 2021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ru-RU"/>
        </w:rPr>
        <w:t>Естественно-научная грамотность: сборник эталонных заданий: выпуск 1 : учебное пособие/ Г. С. Ковалёва, А. Ю. Пентин, Е. А. Никишова, Г. Г. Никифоров ; под ред. Г. С. Ковалёвой, А. Ю. Пентина. — 4-е изд., стер. — Москва; Санкт-Петербург: Просвещение: Санкт-Петербургский филиал издательства «Просвещение», 2020. — 95с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ru-RU"/>
        </w:rPr>
        <w:t>Примерная образовательная программа учебного курса «Естествознание» для образовательных организаций, реализующих программы основного общего образования (решение федерального учебно-методического объединения по общему образованию (протокол от 26 октября 2020 г. № 4/20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ЦИФРОВЫЕ ОБРАЗОВАТЕЛЬНЫЕ РЕСУРСЫ И РЕСУРСЫ СЕТИ ИНТЕРНЕТ</w:t>
      </w:r>
    </w:p>
    <w:p>
      <w:pPr>
        <w:pStyle w:val="Normal"/>
        <w:autoSpaceDE w:val="false"/>
        <w:spacing w:lineRule="auto" w:line="240" w:before="0" w:after="0"/>
        <w:ind w:right="864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аучная электронная библиотека «Киберленинка»; </w:t>
      </w:r>
      <w:r>
        <w:rPr>
          <w:rFonts w:eastAsia="Times New Roman" w:cs="Times New Roman" w:ascii="Times New Roman" w:hAnsi="Times New Roman"/>
          <w:sz w:val="24"/>
          <w:szCs w:val="24"/>
        </w:rPr>
        <w:t>eLIBRARY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>ru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, РЭШ, МЭШ, «Стемфорд»,«Фоксворд», ЦОР, </w:t>
      </w:r>
      <w:r>
        <w:rPr>
          <w:rFonts w:eastAsia="Times New Roman" w:cs="Times New Roman" w:ascii="Times New Roman" w:hAnsi="Times New Roman"/>
          <w:sz w:val="24"/>
          <w:szCs w:val="24"/>
        </w:rPr>
        <w:t>Global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>lab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school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collection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>edu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>ru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, фенологическая сеть РГО, ФГИС «Моя школа».</w:t>
      </w:r>
    </w:p>
    <w:p>
      <w:pPr>
        <w:pStyle w:val="Normal"/>
        <w:autoSpaceDE w:val="false"/>
        <w:spacing w:lineRule="auto" w:line="240" w:before="0" w:after="0"/>
        <w:ind w:right="864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right="864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right="864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right="864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right="864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right="864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right="864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right="864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right="864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right="864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right="864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right="864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right="86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footerReference w:type="default" r:id="rId10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SchoolBook-Regular">
    <w:altName w:val="Times New Roman"/>
    <w:charset w:val="00"/>
    <w:family w:val="roman"/>
    <w:pitch w:val="default"/>
  </w:font>
  <w:font w:name="Wingdings-Regular">
    <w:altName w:val="Times New Roman"/>
    <w:charset w:val="00"/>
    <w:family w:val="roman"/>
    <w:pitch w:val="default"/>
  </w:font>
  <w:font w:name="Book Antiqu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mbria" w:hAnsi="Cambria" w:eastAsia="MS Mincho;ＭＳ 明朝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MS Gothic;ＭＳ ゴシック" w:cs="Calibri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Gothic;ＭＳ ゴシック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MS Gothic;ＭＳ ゴシック" w:cs="Calibri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MS Gothic;ＭＳ ゴシック" w:cs="Calibri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eastAsia="MS Gothic;ＭＳ ゴシック" w:cs="Calibri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MS Gothic;ＭＳ ゴシック" w:cs="Calibri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" w:hAnsi="Calibri" w:eastAsia="MS Gothic;ＭＳ ゴシック" w:cs="Calibri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" w:hAnsi="Calibri" w:eastAsia="MS Gothic;ＭＳ ゴシック" w:cs="Calibri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" w:hAnsi="Calibri" w:eastAsia="MS Gothic;ＭＳ ゴシック" w:cs="Calibri"/>
      <w:i/>
      <w:iCs/>
      <w:color w:val="40404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libri" w:hAnsi="Calibri" w:eastAsia="MS Gothic;ＭＳ ゴシック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libri" w:hAnsi="Calibri" w:eastAsia="MS Gothic;ＭＳ ゴシック" w:cs="Times New Roman"/>
      <w:b/>
      <w:bCs/>
      <w:color w:val="4F81BD"/>
    </w:rPr>
  </w:style>
  <w:style w:type="character" w:styleId="Style8">
    <w:name w:val="Заголовок Знак"/>
    <w:qFormat/>
    <w:rPr>
      <w:rFonts w:ascii="Calibri" w:hAnsi="Calibri" w:eastAsia="MS Gothic;ＭＳ ゴシック" w:cs="Times New Roman"/>
      <w:color w:val="17365D"/>
      <w:spacing w:val="5"/>
      <w:kern w:val="2"/>
      <w:sz w:val="52"/>
      <w:szCs w:val="52"/>
    </w:rPr>
  </w:style>
  <w:style w:type="character" w:styleId="Style9">
    <w:name w:val="Подзаголовок Знак"/>
    <w:qFormat/>
    <w:rPr>
      <w:rFonts w:ascii="Calibri" w:hAnsi="Calibri" w:eastAsia="MS Gothic;ＭＳ ゴシック" w:cs="Times New Roman"/>
      <w:i/>
      <w:iCs/>
      <w:color w:val="4F81BD"/>
      <w:spacing w:val="15"/>
      <w:sz w:val="24"/>
      <w:szCs w:val="24"/>
    </w:rPr>
  </w:style>
  <w:style w:type="character" w:styleId="Style10">
    <w:name w:val="Основной текст Знак"/>
    <w:basedOn w:val="Style5"/>
    <w:qFormat/>
    <w:rPr/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1">
    <w:name w:val="Текст макроса Знак"/>
    <w:qFormat/>
    <w:rPr>
      <w:rFonts w:ascii="Courier" w:hAnsi="Courier" w:cs="Courier"/>
      <w:lang w:val="ru-RU" w:bidi="ar-SA"/>
    </w:rPr>
  </w:style>
  <w:style w:type="character" w:styleId="22">
    <w:name w:val="Цитата 2 Знак"/>
    <w:qFormat/>
    <w:rPr>
      <w:i/>
      <w:iCs/>
      <w:color w:val="000000"/>
    </w:rPr>
  </w:style>
  <w:style w:type="character" w:styleId="4">
    <w:name w:val="Заголовок 4 Знак"/>
    <w:qFormat/>
    <w:rPr>
      <w:rFonts w:ascii="Calibri" w:hAnsi="Calibri" w:eastAsia="MS Gothic;ＭＳ ゴシック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libri" w:hAnsi="Calibri" w:eastAsia="MS Gothic;ＭＳ ゴシック" w:cs="Times New Roman"/>
      <w:color w:val="243F60"/>
    </w:rPr>
  </w:style>
  <w:style w:type="character" w:styleId="6">
    <w:name w:val="Заголовок 6 Знак"/>
    <w:qFormat/>
    <w:rPr>
      <w:rFonts w:ascii="Calibri" w:hAnsi="Calibri" w:eastAsia="MS Gothic;ＭＳ ゴシック" w:cs="Times New Roman"/>
      <w:i/>
      <w:iCs/>
      <w:color w:val="243F60"/>
    </w:rPr>
  </w:style>
  <w:style w:type="character" w:styleId="7">
    <w:name w:val="Заголовок 7 Знак"/>
    <w:qFormat/>
    <w:rPr>
      <w:rFonts w:ascii="Calibri" w:hAnsi="Calibri" w:eastAsia="MS Gothic;ＭＳ ゴシック" w:cs="Times New Roman"/>
      <w:i/>
      <w:iCs/>
      <w:color w:val="404040"/>
    </w:rPr>
  </w:style>
  <w:style w:type="character" w:styleId="8">
    <w:name w:val="Заголовок 8 Знак"/>
    <w:qFormat/>
    <w:rPr>
      <w:rFonts w:ascii="Calibri" w:hAnsi="Calibri" w:eastAsia="MS Gothic;ＭＳ ゴシック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libri" w:hAnsi="Calibri" w:eastAsia="MS Gothic;ＭＳ ゴシック" w:cs="Times New Roman"/>
      <w:i/>
      <w:iCs/>
      <w:color w:val="40404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Выделенная цитата Знак"/>
    <w:qFormat/>
    <w:rPr>
      <w:b/>
      <w:bCs/>
      <w:i/>
      <w:iCs/>
      <w:color w:val="4F81BD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Слабая ссылка"/>
    <w:qFormat/>
    <w:rPr>
      <w:smallCaps/>
      <w:color w:val="C0504D"/>
      <w:u w:val="single"/>
    </w:rPr>
  </w:style>
  <w:style w:type="character" w:styleId="Style16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character" w:styleId="Fontstyle01">
    <w:name w:val="fontstyle01"/>
    <w:qFormat/>
    <w:rPr>
      <w:rFonts w:ascii="SchoolBook-Regular;Times New Roman" w:hAnsi="SchoolBook-Regular;Times New Roman" w:cs="SchoolBook-Regular;Times New Roman"/>
      <w:b w:val="false"/>
      <w:bCs w:val="false"/>
      <w:i w:val="false"/>
      <w:iCs w:val="false"/>
      <w:color w:val="231F20"/>
      <w:sz w:val="20"/>
      <w:szCs w:val="20"/>
    </w:rPr>
  </w:style>
  <w:style w:type="character" w:styleId="Fontstyle21">
    <w:name w:val="fontstyle21"/>
    <w:qFormat/>
    <w:rPr>
      <w:rFonts w:ascii="Wingdings-Regular;Times New Roman" w:hAnsi="Wingdings-Regular;Times New Roman" w:cs="Wingdings-Regular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Book Antiqua" w:hAnsi="Book Antiqua" w:cs="Book Antiqua"/>
      <w:b w:val="false"/>
      <w:bCs w:val="false"/>
      <w:i w:val="false"/>
      <w:iCs w:val="false"/>
      <w:color w:val="000000"/>
      <w:sz w:val="18"/>
      <w:szCs w:val="18"/>
    </w:rPr>
  </w:style>
  <w:style w:type="character" w:styleId="C5">
    <w:name w:val="c5"/>
    <w:basedOn w:val="Style5"/>
    <w:qFormat/>
    <w:rPr/>
  </w:style>
  <w:style w:type="character" w:styleId="C2">
    <w:name w:val="c2"/>
    <w:basedOn w:val="Style5"/>
    <w:qFormat/>
    <w:rPr/>
  </w:style>
  <w:style w:type="character" w:styleId="C48">
    <w:name w:val="c48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libri" w:hAnsi="Calibri" w:eastAsia="MS Gothic;ＭＳ ゴシック" w:cs="Calibri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mbria" w:hAnsi="Cambria" w:eastAsia="MS Mincho;ＭＳ 明朝" w:cs="Times New Roman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MS Gothic;ＭＳ ゴシック" w:cs="Calibri"/>
      <w:i/>
      <w:iCs/>
      <w:color w:val="4F81BD"/>
      <w:spacing w:val="15"/>
      <w:sz w:val="24"/>
      <w:szCs w:val="24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Список 2"/>
    <w:basedOn w:val="Normal"/>
    <w:qFormat/>
    <w:pPr>
      <w:spacing w:before="0" w:after="200"/>
      <w:ind w:left="720" w:hanging="360"/>
      <w:contextualSpacing/>
    </w:pPr>
    <w:rPr/>
  </w:style>
  <w:style w:type="paragraph" w:styleId="33">
    <w:name w:val="Список 3"/>
    <w:basedOn w:val="Normal"/>
    <w:qFormat/>
    <w:pPr>
      <w:spacing w:before="0" w:after="200"/>
      <w:ind w:left="1080" w:hanging="360"/>
      <w:contextualSpacing/>
    </w:pPr>
    <w:rPr/>
  </w:style>
  <w:style w:type="paragraph" w:styleId="Style20">
    <w:name w:val="Маркированный список"/>
    <w:basedOn w:val="Normal"/>
    <w:qFormat/>
    <w:pPr>
      <w:numPr>
        <w:ilvl w:val="0"/>
        <w:numId w:val="7"/>
      </w:numPr>
      <w:spacing w:before="0" w:after="200"/>
      <w:contextualSpacing/>
    </w:pPr>
    <w:rPr/>
  </w:style>
  <w:style w:type="paragraph" w:styleId="25">
    <w:name w:val="Марки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/>
  </w:style>
  <w:style w:type="paragraph" w:styleId="34">
    <w:name w:val="Марки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Style21">
    <w:name w:val="Нумерованный список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26">
    <w:name w:val="Нумерованный список 2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35">
    <w:name w:val="Нумерованный список 3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Style22">
    <w:name w:val="Продолжение списка"/>
    <w:basedOn w:val="Normal"/>
    <w:qFormat/>
    <w:pPr>
      <w:spacing w:before="0" w:after="120"/>
      <w:ind w:left="360" w:hanging="0"/>
      <w:contextualSpacing/>
    </w:pPr>
    <w:rPr/>
  </w:style>
  <w:style w:type="paragraph" w:styleId="27">
    <w:name w:val="Продолжение списка 2"/>
    <w:basedOn w:val="Normal"/>
    <w:qFormat/>
    <w:pPr>
      <w:spacing w:before="0" w:after="120"/>
      <w:ind w:left="720" w:hanging="0"/>
      <w:contextualSpacing/>
    </w:pPr>
    <w:rPr/>
  </w:style>
  <w:style w:type="paragraph" w:styleId="36">
    <w:name w:val="Продолжение списка 3"/>
    <w:basedOn w:val="Normal"/>
    <w:qFormat/>
    <w:pPr>
      <w:spacing w:before="0" w:after="120"/>
      <w:ind w:left="1080" w:hanging="0"/>
      <w:contextualSpacing/>
    </w:pPr>
    <w:rPr/>
  </w:style>
  <w:style w:type="paragraph" w:styleId="Style23">
    <w:name w:val="Текст макроса"/>
    <w:qFormat/>
    <w:pPr>
      <w:widowControl/>
      <w:tabs>
        <w:tab w:val="clear" w:pos="720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bidi w:val="0"/>
      <w:spacing w:lineRule="auto" w:line="276" w:before="0" w:after="200"/>
    </w:pPr>
    <w:rPr>
      <w:rFonts w:ascii="Courier" w:hAnsi="Courier" w:eastAsia="MS Mincho;ＭＳ 明朝" w:cs="Courier"/>
      <w:color w:val="auto"/>
      <w:sz w:val="20"/>
      <w:szCs w:val="20"/>
      <w:lang w:val="ru-RU" w:bidi="ar-SA" w:eastAsia="zh-CN"/>
    </w:rPr>
  </w:style>
  <w:style w:type="paragraph" w:styleId="28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7:41:00Z</dcterms:created>
  <dc:creator>python-docx</dc:creator>
  <dc:description>generated by python-docx</dc:description>
  <cp:keywords/>
  <dc:language>en-US</dc:language>
  <cp:lastModifiedBy>Пользователь</cp:lastModifiedBy>
  <dcterms:modified xsi:type="dcterms:W3CDTF">2024-12-10T04:1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C26F615A9F53C4E862E5CD0C332A9B1</vt:lpwstr>
  </property>
</Properties>
</file>