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0" w:name="aedd4985-c29e-494d-8ad1-4bd90a83a26c"/>
      <w:r>
        <w:rPr>
          <w:rFonts w:cs="Times New Roman" w:ascii="Times New Roman" w:hAnsi="Times New Roman"/>
          <w:b/>
          <w:color w:val="000000"/>
          <w:sz w:val="28"/>
        </w:rPr>
        <w:t>Министерство образования Красноярского края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1" w:name="5bdd78a7-6eff-44c5-be48-12eb425418d7"/>
      <w:r>
        <w:rPr>
          <w:rFonts w:cs="Times New Roman" w:ascii="Times New Roman" w:hAnsi="Times New Roman"/>
          <w:b/>
          <w:color w:val="000000"/>
          <w:sz w:val="28"/>
        </w:rPr>
        <w:t>МКУ "Управление образования Енисейского района"</w:t>
      </w:r>
      <w:bookmarkEnd w:id="1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Абалаковская СОШ №1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/>
      </w:pPr>
      <w:r>
        <w:rPr/>
      </w:r>
    </w:p>
    <w:tbl>
      <w:tblPr>
        <w:tblW w:w="10564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412"/>
        <w:gridCol w:w="3576"/>
      </w:tblGrid>
      <w:tr>
        <w:trPr/>
        <w:tc>
          <w:tcPr>
            <w:tcW w:w="357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ырянова М.А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№ 5 от 5 июня  2024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МОУ Абалаковская СОШ №1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.И. Юшкевич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№ 01-04-245 от 03.09.2024г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76"/>
        <w:jc w:val="center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Style15"/>
        <w:spacing w:lineRule="auto" w:line="276"/>
        <w:jc w:val="center"/>
        <w:rPr/>
      </w:pPr>
      <w:r>
        <w:rPr>
          <w:rStyle w:val="StrongEmphasis"/>
        </w:rPr>
        <w:t>Рабочая программа курса внеурочной деятельности</w:t>
      </w:r>
    </w:p>
    <w:p>
      <w:pPr>
        <w:pStyle w:val="Style15"/>
        <w:spacing w:lineRule="auto" w:line="276"/>
        <w:jc w:val="center"/>
        <w:rPr/>
      </w:pPr>
      <w:r>
        <w:rPr>
          <w:rStyle w:val="StrongEmphasis"/>
        </w:rPr>
        <w:t>«Экономика»</w:t>
      </w:r>
    </w:p>
    <w:p>
      <w:pPr>
        <w:pStyle w:val="Style15"/>
        <w:spacing w:lineRule="auto" w:line="276"/>
        <w:jc w:val="center"/>
        <w:rPr/>
      </w:pPr>
      <w:r>
        <w:rPr>
          <w:rStyle w:val="StrongEmphasis"/>
        </w:rPr>
        <w:t>для 2-х классов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Направление: </w:t>
      </w:r>
      <w:r>
        <w:rPr>
          <w:rFonts w:cs="Times New Roman" w:ascii="Times New Roman" w:hAnsi="Times New Roman"/>
          <w:color w:val="000000"/>
          <w:sz w:val="24"/>
          <w:szCs w:val="24"/>
        </w:rPr>
        <w:t>«Учение с увлечением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Форма организ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ая лаборатория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jc w:val="right"/>
        <w:rPr/>
      </w:pPr>
      <w:r>
        <w:rPr/>
        <w:t>Разработал:</w:t>
      </w:r>
    </w:p>
    <w:p>
      <w:pPr>
        <w:pStyle w:val="Style15"/>
        <w:spacing w:lineRule="auto" w:line="276"/>
        <w:jc w:val="right"/>
        <w:rPr/>
      </w:pPr>
      <w:r>
        <w:rPr/>
        <w:t xml:space="preserve">Солдатова Алина Анатольевна, </w:t>
      </w:r>
    </w:p>
    <w:p>
      <w:pPr>
        <w:pStyle w:val="Style15"/>
        <w:spacing w:lineRule="auto" w:line="276"/>
        <w:jc w:val="right"/>
        <w:rPr/>
      </w:pPr>
      <w:r>
        <w:rPr/>
        <w:t>учитель начальных классов</w:t>
      </w:r>
    </w:p>
    <w:p>
      <w:pPr>
        <w:pStyle w:val="Style15"/>
        <w:spacing w:lineRule="auto" w:line="276"/>
        <w:jc w:val="right"/>
        <w:rPr/>
      </w:pPr>
      <w:r>
        <w:rPr/>
      </w:r>
    </w:p>
    <w:p>
      <w:pPr>
        <w:pStyle w:val="Style15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76"/>
        <w:jc w:val="center"/>
        <w:rPr/>
      </w:pPr>
      <w:r>
        <w:rPr/>
        <w:t>2024 год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600"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48"/>
          <w:szCs w:val="48"/>
        </w:rPr>
        <w:t>Пояснительная записк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данного учебного курса внеурочной деятельности разработана в соответствии с требованиям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0" w:right="18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9.12.2012 № 273 «Об образовании в Российской Федерации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80" w:right="18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а Минпросвещения от 31.05.2021 № 286 «Об утверждении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80" w:right="18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а Минпросвещения от 18.05.2023 № 372 «Об утверждении федеральной образовательной программы начального общего образования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80" w:right="18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тегии развития воспитания в Российской Федерации на период до 2025 года, утвержденной распоряжением Правительства от 29.05.2015 № 996-р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80" w:right="18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 2.4.3648-20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80" w:right="18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ПиН 1.2.3685-21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80" w:right="18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й программы курса внеурочной деятельности «Разговоры о важном» на 2023/24 учебный год, разработанной ФГБНУ «Институт стратегии развития образования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80" w:right="18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 образовательной программы НОО МБОУ «Средняя школа № 1», утвержденной приказом от 01.09.2023 № 2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80" w:right="18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рограммы непрерывного социально-экономического образования и воспитания учащихся 1-8 классов общеобразовательных школ (редактор программы И.А.Сасова). Изд. «Вита Пресс»: М., 2022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важнейших потребностей современной школы является воспитание делового человека, личности с развитым экономическим мышлением, готовой к жизни и хозяйственной деятельности в условиях рыночных отношений. Если раньше экономические проблемы искусственно отодвигались от школьника, и он порою до окончания школы оставался в стороне от них, то сегодня жизнь настоятельно требует, чтобы даже ученик начальной школы знал, что такое потребности и ограниченность возможностей их удовлетворения; умел делать выбор; представлял назначение денег; понимал, из чего складывается бюджет семьи и школы, что такое цена товара и от чего она зависит, как создаётся богатство и каковы его источники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Организация деятельности по формированию основ финансовой грамотности и представления о личных и семейных финансах. 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учащихся представления об экономике как сфере деятельности человека, связанной с проблемой удовлетворения потребностей с учётом ограниченности возможностей;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элементарными экономическими расчётами;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бережливости, аккуратности, ответственности за порученное дело: умение доводить начатое дело до конца; рационально использовать различные ресурсы; бережно относится к личному, семейному, школьному и другому имуществу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-тематическое распределение часов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"/>
        <w:gridCol w:w="3736"/>
        <w:gridCol w:w="4327"/>
      </w:tblGrid>
      <w:tr>
        <w:trPr>
          <w:trHeight w:val="2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Segoe UI Symbol"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ы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выбора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и расходы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и продавец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.</w:t>
            </w:r>
          </w:p>
        </w:tc>
      </w:tr>
    </w:tbl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блема выбора 8 ч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ресурсов. Возможности удовлетворения потребностей человека посредством ресурсов. Выбор. Выгодный вариант. Без чего человеку не обойтись. Хочу и могу. Вещи первой необходимости в вашем до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ньги 7 ч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денег. Что такое деньги? Зачем нужны деньги? Потребность людей в деньгах. Деньги в твоей семье. Где хранят деньги? Деньги в разных странах м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 и расходы 10ч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семьи: зарплата, пенсия, стипендия, пособия и другие источники доходов. Твой вклад в приумножении доходов семьи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семьи: на питание, одежду, одежду, оплату коммунальных услуг, транспортные расходы, расходы на образование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олько стоит. Что значит экономить? Бюдж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купатель и продавец 9ч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. Продавец. Где можно купить необходимые вещи.? Где можно купить продукты питания? Мы идём за покупками. Магазины. Ярмарки. Рынки. Цены на продукты, вещи, школьно-письменные принадлежности. Почему они разные? Конкуренция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дготовке учащихся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нания и умения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бывают потребности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ы источники удовлетворения потребностей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все потребности нельзя удовлетворить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выбора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ньги и их роль в жизни человека и общества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и расходы в семье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можно приобрести товары и услуги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а потребителя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отношения покупателя и продавца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труда в удовлетворении потребностей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собственность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о школьном хозяйстве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о домашнем хозяйстве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об особенностях регионального хозяйства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и местного хозяйства в удовлетворении потребности людей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свои потребности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жизненно важные потребности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источники удовлетворения жизненно важных потребностей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деньгами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источники доходов и расходов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значение труда в удовлетворении потребностей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ать элементарные покупки в магазине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возможности домашнего, местного хозяйства в удовлетворении потребностей людей.</w:t>
      </w:r>
      <w:r>
        <w:rPr>
          <w:rFonts w:cs="Times New Roman" w:ascii="Times New Roman" w:hAnsi="Times New Roman"/>
          <w:b/>
          <w:sz w:val="24"/>
          <w:szCs w:val="24"/>
        </w:rPr>
        <w:t xml:space="preserve">                                  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2- Содержание курса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67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515"/>
        <w:gridCol w:w="880"/>
        <w:gridCol w:w="4124"/>
        <w:gridCol w:w="43"/>
      </w:tblGrid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елы, темы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 Проблема выбора (8ч)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удовлетворения потребностей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09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ость ресурсов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09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ость времени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09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09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годный вариант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0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чего человеку не обойтись?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10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и «могу»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10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и первой необходимости в доме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10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 Деньги  (7ч)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еньги? Их происхождение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1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деньги?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11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людей в деньгах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11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 в семье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11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ак хранят деньги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2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 в разных странах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12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 Деньги»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12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 Доходы и расходы (10ч)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семьи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12.202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вклад в доходы семьи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1.202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редприятий и государств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1.202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семьи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1.202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6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редприятий и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2.202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2.202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67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515"/>
        <w:gridCol w:w="880"/>
        <w:gridCol w:w="4124"/>
        <w:gridCol w:w="43"/>
      </w:tblGrid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экономить?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2.2025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ажно вести учёт доходов и расходов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02.202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Доходы и расходы»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03.202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купатель и продавец. (9ч)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,покупател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3.202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окупают товары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3.202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цены разные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4.202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я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04.202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дём за покупками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4.202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агазин»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04.202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окупатель и продавец»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04.202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гра «Экономическое поле чудес»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5.202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9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                                                                      34 часа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сова И.А., Землянская Е.Н. Экономика 2 класс: Тетрадь творческих заданий. – М.: Вита-Пресс, 2009г.  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сова И.А., Землянская Е.Н. Экономика для младших школьников. 2 класс: Пособие для учителя. – М.: Вита-Пресс, 2009г.  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ирнова Т.В. Экономический сказочный словарь. – Самара: Издательский дом «Фёдоров». Издательство «Учебная литература», 2006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5:26:00Z</dcterms:created>
  <dc:creator>nova</dc:creator>
  <dc:description/>
  <cp:keywords/>
  <dc:language>en-US</dc:language>
  <cp:lastModifiedBy>Пользователь</cp:lastModifiedBy>
  <dcterms:modified xsi:type="dcterms:W3CDTF">2024-10-16T05:31:00Z</dcterms:modified>
  <cp:revision>13</cp:revision>
  <dc:subject/>
  <dc:title/>
</cp:coreProperties>
</file>